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Gemeente Amsterdam</w:t>
        <w:br/>
        <w:t>Bestuursdienst Directie Juridische zaken</w:t>
        <w:br/>
        <w:t>T.a.v. mevr J. Ottenhof</w:t>
        <w:br/>
        <w:t>Postbus 202</w:t>
        <w:br/>
        <w:t>1000 AE Amsterdam</w:t>
      </w:r>
    </w:p>
    <w:p>
      <w:pPr>
        <w:pStyle w:val="Normal"/>
        <w:rPr/>
      </w:pPr>
      <w:r>
        <w:rPr/>
      </w:r>
    </w:p>
    <w:p>
      <w:pPr>
        <w:pStyle w:val="Normal"/>
        <w:rPr/>
      </w:pPr>
      <w:r>
        <w:rPr/>
        <w:t>Amsterdam, 8 maart 2011</w:t>
        <w:br/>
        <w:t>Uw kenmerk: BZ.1.11.0069.00</w:t>
        <w:br/>
        <w:t>Betreft: gronden bezwaarschrift</w:t>
      </w:r>
    </w:p>
    <w:p>
      <w:pPr>
        <w:pStyle w:val="Normal"/>
        <w:rPr/>
      </w:pPr>
      <w:r>
        <w:rPr/>
        <w:br/>
      </w:r>
    </w:p>
    <w:p>
      <w:pPr>
        <w:pStyle w:val="Normal"/>
        <w:rPr/>
      </w:pPr>
      <w:r>
        <w:rPr/>
        <w:t>Geachte mevrouw Ottenhof,</w:t>
        <w:br/>
      </w:r>
    </w:p>
    <w:p>
      <w:pPr>
        <w:pStyle w:val="Normal"/>
        <w:rPr/>
      </w:pPr>
      <w:r>
        <w:rPr/>
        <w:t>Naar aanleiding van uw schrijven dd 17 februari 2011 stuur ik u:</w:t>
        <w:br/>
        <w:t>- een kopie van het besluit in de beschikking met kenmerk 11/000223 (bijlage 1),</w:t>
        <w:br/>
        <w:t>- de gronden van het ingediende bezwaar.</w:t>
      </w:r>
    </w:p>
    <w:p>
      <w:pPr>
        <w:pStyle w:val="Normal"/>
        <w:rPr/>
      </w:pPr>
      <w:r>
        <w:rPr/>
        <w:t>Met vriendelijke groet,</w:t>
      </w:r>
    </w:p>
    <w:p>
      <w:pPr>
        <w:pStyle w:val="Normal"/>
        <w:rPr/>
      </w:pPr>
      <w:r>
        <w:rPr/>
      </w:r>
    </w:p>
    <w:p>
      <w:pPr>
        <w:pStyle w:val="Normal"/>
        <w:rPr/>
      </w:pPr>
      <w:r>
        <w:rPr/>
        <w:t>Han van Gelder</w:t>
      </w:r>
    </w:p>
    <w:p>
      <w:pPr>
        <w:pStyle w:val="Normal"/>
        <w:rPr/>
      </w:pPr>
      <w:r>
        <w:rPr/>
      </w:r>
      <w:r>
        <w:br w:type="page"/>
      </w:r>
    </w:p>
    <w:p>
      <w:pPr>
        <w:pStyle w:val="Normal"/>
        <w:rPr/>
      </w:pPr>
      <w:r>
        <w:rPr/>
      </w:r>
    </w:p>
    <w:p>
      <w:pPr>
        <w:pStyle w:val="Normal"/>
        <w:rPr>
          <w:b/>
          <w:b/>
        </w:rPr>
      </w:pPr>
      <w:r>
        <w:rPr>
          <w:b/>
        </w:rPr>
        <w:t>Gronden bezwaarschrift OCO dd 15 februari 2011</w:t>
      </w:r>
    </w:p>
    <w:p>
      <w:pPr>
        <w:pStyle w:val="Normal"/>
        <w:rPr/>
      </w:pPr>
      <w:r>
        <w:rPr/>
        <w:t>Het bezwaar van de Stichting Onderwijs Consumenten Organisatie (OCO) richt zich tegen het eerste deel van het besluit in de beschikking met kenmerk 11/000223 gedateerd op 5 januari 2011 van B&amp;W dat luidt:</w:t>
      </w:r>
    </w:p>
    <w:p>
      <w:pPr>
        <w:pStyle w:val="Normal"/>
        <w:autoSpaceDE w:val="false"/>
        <w:spacing w:lineRule="auto" w:line="240" w:before="0" w:after="0"/>
        <w:rPr>
          <w:rFonts w:ascii="Arial" w:hAnsi="Arial" w:cs="Arial"/>
          <w:sz w:val="21"/>
          <w:szCs w:val="21"/>
        </w:rPr>
      </w:pPr>
      <w:r>
        <w:rPr>
          <w:rFonts w:cs="Arial" w:ascii="Arial" w:hAnsi="Arial"/>
          <w:sz w:val="21"/>
          <w:szCs w:val="21"/>
        </w:rPr>
        <w:t>“</w:t>
      </w:r>
      <w:r>
        <w:rPr>
          <w:rFonts w:cs="Arial" w:ascii="Arial" w:hAnsi="Arial"/>
          <w:b/>
          <w:sz w:val="21"/>
          <w:szCs w:val="21"/>
        </w:rPr>
        <w:t>Besluit</w:t>
      </w:r>
    </w:p>
    <w:p>
      <w:pPr>
        <w:pStyle w:val="Normal"/>
        <w:autoSpaceDE w:val="false"/>
        <w:spacing w:lineRule="auto" w:line="240" w:before="0" w:after="0"/>
        <w:rPr>
          <w:rFonts w:ascii="Arial" w:hAnsi="Arial" w:cs="Arial"/>
          <w:sz w:val="21"/>
          <w:szCs w:val="21"/>
        </w:rPr>
      </w:pPr>
      <w:r>
        <w:rPr>
          <w:rFonts w:cs="Arial" w:ascii="Arial" w:hAnsi="Arial"/>
          <w:sz w:val="21"/>
          <w:szCs w:val="21"/>
        </w:rPr>
        <w:t>Het College van Burgemeester en Wethouders (hierna het College) heeft op 4 januari</w:t>
      </w:r>
    </w:p>
    <w:p>
      <w:pPr>
        <w:pStyle w:val="Normal"/>
        <w:autoSpaceDE w:val="false"/>
        <w:spacing w:lineRule="auto" w:line="240" w:before="0" w:after="0"/>
        <w:rPr>
          <w:rFonts w:ascii="Arial" w:hAnsi="Arial" w:cs="Arial"/>
          <w:sz w:val="21"/>
          <w:szCs w:val="21"/>
        </w:rPr>
      </w:pPr>
      <w:r>
        <w:rPr>
          <w:rFonts w:cs="Arial" w:ascii="Arial" w:hAnsi="Arial"/>
          <w:sz w:val="21"/>
          <w:szCs w:val="21"/>
        </w:rPr>
        <w:t>2011 besloten:</w:t>
      </w:r>
    </w:p>
    <w:p>
      <w:pPr>
        <w:pStyle w:val="Normal"/>
        <w:autoSpaceDE w:val="false"/>
        <w:spacing w:lineRule="auto" w:line="240" w:before="0" w:after="0"/>
        <w:rPr>
          <w:rFonts w:ascii="Arial" w:hAnsi="Arial" w:cs="Arial"/>
          <w:sz w:val="21"/>
          <w:szCs w:val="21"/>
        </w:rPr>
      </w:pPr>
      <w:r>
        <w:rPr>
          <w:rFonts w:cs="Arial" w:ascii="Arial" w:hAnsi="Arial"/>
          <w:sz w:val="21"/>
          <w:szCs w:val="21"/>
        </w:rPr>
        <w:br/>
        <w:t>1. uw aanvraag voor een meerjarige subsidie af te wijzen, omdat uw aanvraag niet</w:t>
      </w:r>
    </w:p>
    <w:p>
      <w:pPr>
        <w:pStyle w:val="Normal"/>
        <w:autoSpaceDE w:val="false"/>
        <w:spacing w:lineRule="auto" w:line="240" w:before="0" w:after="0"/>
        <w:rPr>
          <w:rFonts w:ascii="Arial" w:hAnsi="Arial" w:cs="Arial"/>
          <w:sz w:val="21"/>
          <w:szCs w:val="21"/>
        </w:rPr>
      </w:pPr>
      <w:r>
        <w:rPr>
          <w:rFonts w:cs="Arial" w:ascii="Arial" w:hAnsi="Arial"/>
          <w:sz w:val="21"/>
          <w:szCs w:val="21"/>
        </w:rPr>
        <w:t>aansluit op de bevindingen uit de evaluatie die in 2010 is opgesteld en omdat</w:t>
      </w:r>
    </w:p>
    <w:p>
      <w:pPr>
        <w:pStyle w:val="Normal"/>
        <w:autoSpaceDE w:val="false"/>
        <w:spacing w:lineRule="auto" w:line="240" w:before="0" w:after="0"/>
        <w:rPr/>
      </w:pPr>
      <w:r>
        <w:rPr>
          <w:rFonts w:cs="Arial" w:ascii="Arial" w:hAnsi="Arial"/>
          <w:sz w:val="21"/>
          <w:szCs w:val="21"/>
        </w:rPr>
        <w:t xml:space="preserve">deze aanvraag vooruitloopt op het proces om </w:t>
      </w:r>
      <w:r>
        <w:rPr>
          <w:rFonts w:cs="Arial" w:ascii="Arial" w:hAnsi="Arial"/>
          <w:sz w:val="26"/>
          <w:szCs w:val="26"/>
        </w:rPr>
        <w:t xml:space="preserve">- </w:t>
      </w:r>
      <w:r>
        <w:rPr>
          <w:rFonts w:cs="Arial" w:ascii="Arial" w:hAnsi="Arial"/>
          <w:sz w:val="21"/>
          <w:szCs w:val="21"/>
        </w:rPr>
        <w:t xml:space="preserve">mede in overleg met u </w:t>
      </w:r>
      <w:r>
        <w:rPr>
          <w:rFonts w:cs="Arial" w:ascii="Arial" w:hAnsi="Arial"/>
          <w:sz w:val="26"/>
          <w:szCs w:val="26"/>
        </w:rPr>
        <w:t xml:space="preserve">- </w:t>
      </w:r>
      <w:r>
        <w:rPr>
          <w:rFonts w:cs="Arial" w:ascii="Arial" w:hAnsi="Arial"/>
          <w:sz w:val="21"/>
          <w:szCs w:val="21"/>
        </w:rPr>
        <w:t>te</w:t>
      </w:r>
    </w:p>
    <w:p>
      <w:pPr>
        <w:pStyle w:val="Normal"/>
        <w:autoSpaceDE w:val="false"/>
        <w:spacing w:lineRule="auto" w:line="240" w:before="0" w:after="0"/>
        <w:rPr>
          <w:rFonts w:ascii="Arial" w:hAnsi="Arial" w:cs="Arial"/>
          <w:sz w:val="21"/>
          <w:szCs w:val="21"/>
        </w:rPr>
      </w:pPr>
      <w:r>
        <w:rPr>
          <w:rFonts w:cs="Arial" w:ascii="Arial" w:hAnsi="Arial"/>
          <w:sz w:val="21"/>
          <w:szCs w:val="21"/>
        </w:rPr>
        <w:t>bepalen water op het terrein van ouderbetrokkenheid in Amsterdam nog nodig is en welke rol de OCO daarin kan spelen.”</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Het gehele besluit is bijgevoegd in bijlage1.)</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rPr/>
      </w:pPr>
      <w:r>
        <w:rPr/>
        <w:t>De motivering van het bezwaar wordt gevormd door de volgende overwegingen:</w:t>
      </w:r>
    </w:p>
    <w:p>
      <w:pPr>
        <w:pStyle w:val="Lijstalinea"/>
        <w:numPr>
          <w:ilvl w:val="0"/>
          <w:numId w:val="1"/>
        </w:numPr>
        <w:rPr/>
      </w:pPr>
      <w:r>
        <w:rPr/>
        <w:t>Het besluit verwijst naar een evaluatie die in 2010 is opgesteld.  De aanvraag van de Stichting OCO is ingediend op 21 september 2010. In de begeleidende brief bij de aanvraag heeft de Stichting gevraagd in de gelegenheid te worden gesteld nog te reageren op de evaluatie die toen nog in voorbereiding was. Weliswaar heeft de stichting de gelegenheid gekregen (en genomen) om te reageren op een concept van de evaluatie, maar er is geen bericht ontvangen van de vastgestelde evaluatie, noch is er gelegenheid geweest om de ingediende aanvraag eventueel aan te passen als dat inhoudelijk wenselijk ware geweest. De wethouder en de betrokken ambtenaren hebben hiervoor hun verontschuldigingen aangeboden. Maar die nemen niet weg dat het voor de Stichting niet mogelijk is geweest om aan te sluiten op de evaluatie zoals B&amp;W kennelijk verondersteld heeft. (Zie voor een uitgebreide toelichting op het evaluatieproces bijlage 2)</w:t>
      </w:r>
    </w:p>
    <w:p>
      <w:pPr>
        <w:pStyle w:val="Lijstalinea"/>
        <w:rPr/>
      </w:pPr>
      <w:r>
        <w:rPr/>
      </w:r>
    </w:p>
    <w:p>
      <w:pPr>
        <w:pStyle w:val="Lijstalinea"/>
        <w:numPr>
          <w:ilvl w:val="0"/>
          <w:numId w:val="1"/>
        </w:numPr>
        <w:rPr/>
      </w:pPr>
      <w:r>
        <w:rPr/>
        <w:t>De evaluatie zoals die kennelijk op een bepaald moment is vastgesteld, stuit bij de Stichting op bezwaren. Deze bezwaren zijn aan de gemeente kenbaar gemaakt (bijlage 3 en 4 tekstuele en inhoudelijke bezwaren).</w:t>
        <w:br/>
        <w:t xml:space="preserve">Ten opzichte van het concept waarop de Stichting mocht reageren is slechts in zeer geringe mate tegemoet gekomen aan de opmerkingen van de Stichting. Van de 40 tekstuele opmerkingen zijn slechts 15 verwerkt, terwijl op de inhoudelijke bezwaren in het geheel niet gereageerd is. </w:t>
        <w:br/>
        <w:t>De Stichting OCO maakt met name bezwaar tegen het feit dat in de evaluatie niet wordt uitgegaan van de taak zoals die aan OCO is opgedragen vanuit het amendement van de gemeenteraad.  Dit leidt tot een argumentatie ten aanzien van de taak van OCO, die onjuist is. De Stichting OCO maakt ook bezwaar tegen de stelling dat taken die OCO thans vervult niet meer nodig zijn, omdat andere partijen die inmiddels uitvoeren. De Stichting OCO heeft inmiddels uitgebreid beschreven dat deze laatste stelling aantoonbaar onjuist is. Daarmee vervalt ook een belangrijk inhoudelijk argument van de evaluatie. (Zie bijlage 5 – De taken van OCO en andere partijen.)</w:t>
      </w:r>
    </w:p>
    <w:p>
      <w:pPr>
        <w:pStyle w:val="Lijstalinea"/>
        <w:rPr/>
      </w:pPr>
      <w:r>
        <w:rPr/>
      </w:r>
    </w:p>
    <w:p>
      <w:pPr>
        <w:pStyle w:val="Lijstalinea"/>
        <w:numPr>
          <w:ilvl w:val="0"/>
          <w:numId w:val="1"/>
        </w:numPr>
        <w:rPr/>
      </w:pPr>
      <w:r>
        <w:rPr/>
        <w:t>Het besluit, zoals B&amp;W dat genomen heeft op 4 januari 2010, veronderstelt verder een gereguleerd beleidsproces waarin bepaald gaat worden wat er nodig is op het terrein van ouderbetrokkenheid in Amsterdam. In de afgelopen periode (juni-september 2010) heeft OCO in discussie met de Dienst Maatschappelijke Ontwikkeling(DMO) suggesties gedaan voor het beleid op het terrein van ouderbetrokkenheid. De aanvraag van de Stichting OCO sluit aan op het thans bekende beleid zoals dat ontwikkeld is in de documenten voor de Lokale Educatieve Agenda (Jong Amsterdam -2). Dit beleid is gepubliceerd in het B&amp;W-besluit over Jong Amsterdam-2  (dd 14 december 2010), waarin bij het onderdeel ouders expliciet vermeld staat dat een organisatie als OCO in de komende 4 jaar ondersteund zal worden.(Dit besluit is op 16 februari 2011 met dezelfde tekst in de gemeenteraad vastgesteld).</w:t>
      </w:r>
    </w:p>
    <w:p>
      <w:pPr>
        <w:pStyle w:val="Lijstalinea"/>
        <w:ind w:left="0" w:hanging="0"/>
        <w:rPr/>
      </w:pPr>
      <w:r>
        <w:rPr/>
      </w:r>
    </w:p>
    <w:p>
      <w:pPr>
        <w:pStyle w:val="Lijstalinea"/>
        <w:numPr>
          <w:ilvl w:val="0"/>
          <w:numId w:val="1"/>
        </w:numPr>
        <w:rPr/>
      </w:pPr>
      <w:r>
        <w:rPr/>
        <w:t>In een gesprek tijdens de behandeling van de gemeentebegroting in december 2010 heeft de wethouder de wens geuit dat OCO probeert zo veel mogelijk allochtone ouders te ondersteunen. Niet in te zien valt waarom deze wens niet als een nadere aanwijzing bij de subsidieverlening had kunnen worden opgenomen, dan wel in een gesprek over de aanvraag meegedeeld had kunnen zijn, zodat een eventuele bijstelling van de aanvaag mogelijk was geweest. De wens van de wethouder zou door de Stichting OCO uiteraard in een bijgestelde aanvraag verwerkt zijn. Niet in te zien valt waarom deze wens tot een afwijzing van de subsidieaanvraag zou moeten leiden.</w:t>
      </w:r>
    </w:p>
    <w:p>
      <w:pPr>
        <w:pStyle w:val="Lijstalinea"/>
        <w:ind w:left="0" w:hanging="0"/>
        <w:rPr/>
      </w:pPr>
      <w:r>
        <w:rPr/>
      </w:r>
    </w:p>
    <w:p>
      <w:pPr>
        <w:pStyle w:val="Lijstalinea"/>
        <w:numPr>
          <w:ilvl w:val="0"/>
          <w:numId w:val="1"/>
        </w:numPr>
        <w:rPr/>
      </w:pPr>
      <w:r>
        <w:rPr/>
        <w:t>Tot aan het overleg met ambtenaren op 15 december en daarna het besluit van 4 januari heeft de stichting OCO wel mededelingen ontvangen over de status van  de behandeling van de aanvraag, maar is op geen enkel moment enige aanduiding ontvangen over de vraag of er een ander beleid gevoerd zou gaan worden, laat staan is er enig overleg gevoerd over mogelijke bijdragen van de Stichting OCO. Deze situatie maakt dat de Stichting onmogelijk kon inspelen op eventueel bestaande beleidswensen en dat het onredelijk is om op deze grond de subsidieaanvraag af te wijzen.</w:t>
      </w:r>
    </w:p>
    <w:p>
      <w:pPr>
        <w:pStyle w:val="Normal"/>
        <w:ind w:left="360" w:hanging="0"/>
        <w:rPr/>
      </w:pPr>
      <w:r>
        <w:rPr/>
        <w:t>De Stichting OCO verzoekt om het besluit te heroverwegen. De Stichting stelt voor om de subsidieaanvraag te honoreren en in de subsidiebeschikking op te nemen dat de Stichting in goed overleg de activiteiten zal aanpassen op nieuwe beleidswensen, zoals die door B&amp;W geformuleerd  worden, en als die in het kader van de taak van de Stichting passen.</w:t>
      </w:r>
    </w:p>
    <w:p>
      <w:pPr>
        <w:pStyle w:val="Normal"/>
        <w:ind w:left="360" w:hanging="0"/>
        <w:rPr/>
      </w:pPr>
      <w:r>
        <w:rPr/>
        <w:t>De Stichting OCO is uiteraard bereid het bezwaar tegen de beslissing van B&amp;W in te trekken zodra een positief besluit over een nieuwe aanvraag van de Stichting is genomen.</w:t>
      </w:r>
    </w:p>
    <w:p>
      <w:pPr>
        <w:pStyle w:val="Normal"/>
        <w:rPr/>
      </w:pPr>
      <w:r>
        <w:rPr/>
      </w:r>
    </w:p>
    <w:p>
      <w:pPr>
        <w:pStyle w:val="Normal"/>
        <w:rPr/>
      </w:pPr>
      <w:r>
        <w:rPr/>
      </w:r>
    </w:p>
    <w:p>
      <w:pPr>
        <w:pStyle w:val="Normal"/>
        <w:rPr/>
      </w:pPr>
      <w:r>
        <w:rPr/>
        <w:t>Bijlagen</w:t>
      </w:r>
    </w:p>
    <w:p>
      <w:pPr>
        <w:pStyle w:val="Normal"/>
        <w:rPr/>
      </w:pPr>
      <w:r>
        <w:rPr/>
        <w:t>1 Besluit 11/000223</w:t>
      </w:r>
    </w:p>
    <w:p>
      <w:pPr>
        <w:pStyle w:val="Normal"/>
        <w:rPr/>
      </w:pPr>
      <w:r>
        <w:rPr/>
        <w:t>2 Proces evaluatie</w:t>
      </w:r>
    </w:p>
    <w:p>
      <w:pPr>
        <w:pStyle w:val="Normal"/>
        <w:rPr/>
      </w:pPr>
      <w:r>
        <w:rPr/>
        <w:t>3 Feitelijke opmerkingen evaluatie</w:t>
      </w:r>
    </w:p>
    <w:p>
      <w:pPr>
        <w:pStyle w:val="Normal"/>
        <w:rPr/>
      </w:pPr>
      <w:r>
        <w:rPr/>
        <w:t>4 Inhoudelijke opmerkingen evaluatie</w:t>
      </w:r>
    </w:p>
    <w:p>
      <w:pPr>
        <w:pStyle w:val="Normal"/>
        <w:rPr/>
      </w:pPr>
      <w:r>
        <w:rPr/>
        <w:t>5 Taken OCO en andere partijen</w:t>
      </w:r>
      <w:r>
        <w:br w:type="page"/>
      </w:r>
    </w:p>
    <w:p>
      <w:pPr>
        <w:pStyle w:val="Normal"/>
        <w:rPr/>
      </w:pPr>
      <w:r>
        <w:rPr/>
        <w:t>Bijlage 1 besluit 11/000223</w:t>
      </w:r>
      <w:r>
        <w:br w:type="page"/>
      </w:r>
    </w:p>
    <w:p>
      <w:pPr>
        <w:pStyle w:val="Normal"/>
        <w:rPr/>
      </w:pPr>
      <w:r>
        <w:rPr/>
        <w:t xml:space="preserve">Bijlage 2 </w:t>
      </w:r>
    </w:p>
    <w:p>
      <w:pPr>
        <w:pStyle w:val="Normal"/>
        <w:overflowPunct w:val="false"/>
        <w:autoSpaceDE w:val="false"/>
        <w:spacing w:before="0" w:after="0"/>
        <w:textAlignment w:val="baseline"/>
        <w:rPr>
          <w:rFonts w:eastAsia="Times New Roman"/>
          <w:b/>
          <w:b/>
          <w:color w:val="000000"/>
          <w:sz w:val="28"/>
          <w:szCs w:val="20"/>
          <w:lang w:eastAsia="nl-NL"/>
        </w:rPr>
      </w:pPr>
      <w:r>
        <w:rPr>
          <w:rFonts w:eastAsia="Times New Roman"/>
          <w:b/>
          <w:color w:val="000000"/>
          <w:sz w:val="28"/>
          <w:szCs w:val="20"/>
          <w:lang w:eastAsia="nl-NL"/>
        </w:rPr>
        <w:t>REACTIE OP EVALUATIEPROCES OCO</w:t>
      </w:r>
    </w:p>
    <w:p>
      <w:pPr>
        <w:pStyle w:val="Normal"/>
        <w:overflowPunct w:val="false"/>
        <w:autoSpaceDE w:val="false"/>
        <w:spacing w:before="0" w:after="0"/>
        <w:textAlignment w:val="baseline"/>
        <w:rPr>
          <w:rFonts w:eastAsia="Times New Roman"/>
          <w:b/>
          <w:b/>
          <w:color w:val="000000"/>
          <w:sz w:val="28"/>
          <w:szCs w:val="20"/>
          <w:lang w:eastAsia="nl-NL"/>
        </w:rPr>
      </w:pPr>
      <w:r>
        <w:rPr>
          <w:rFonts w:eastAsia="Times New Roman"/>
          <w:b/>
          <w:color w:val="000000"/>
          <w:sz w:val="28"/>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Overwegingen</w:t>
      </w:r>
    </w:p>
    <w:p>
      <w:pPr>
        <w:pStyle w:val="Normal"/>
        <w:overflowPunct w:val="false"/>
        <w:autoSpaceDE w:val="false"/>
        <w:spacing w:before="0" w:after="0"/>
        <w:textAlignment w:val="baseline"/>
        <w:rPr>
          <w:rFonts w:eastAsia="Times New Roman"/>
          <w:b/>
          <w:b/>
          <w:color w:val="000000"/>
          <w:szCs w:val="20"/>
          <w:lang w:eastAsia="nl-NL"/>
        </w:rPr>
      </w:pPr>
      <w:r>
        <w:rPr>
          <w:rFonts w:eastAsia="Times New Roman"/>
          <w:b/>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In de ogen van OCO kan niet gesproken worden van een zorgvuldige besluitvorming:</w:t>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 xml:space="preserve">1. OCO is niet in kennis gesteld van het definitieve evaluatierapport waarop de wethouder zijn standpunt bepaalt. </w:t>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2. De gemeente heeft OCO niet geïnformeerd over wensen of zorgen t.a.v. ouderbetrokkenheid om te bezien of OCO deze mee zou kunnen nemen in de plannen voor de komende jaren.</w:t>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3. Een projectsubsidie van vier maanden komt neer op een afbouwsubsidie en kan nauwelijks als een overbruggingssubsidie aangemerkt worden. Daarmee vervalt de gelegenheid van de raad om constructief mee te denken over de invulling van het beleid ten aanzien van ouderbetrokkenheid en de rol van OCO daarin. De raad rest nog maar een zeer korte reactietijd om te reageren op de voldongen feiten die de wethouder aan het creëren is.</w:t>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4. OCO heeft de afgelopen jaren zo onafhankelijk mogelijk geopereerd, een onzorgvuldige en overhaaste discussie over subsidiëring van OCO verzwakt de positie die OCO inmiddels met veel moeite heeft weten te verwerven.</w:t>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5. Het is OCO niet aan te rekenen dat Amsterdam geen nader kader t.a.v. ouderbetrokkenheid heeft uitgewerkt. Nu, aldus DMO vandaag, de wethouder het voornemen heeft een nader beleidskader - een verdere uitwerking van JA2 of de verbeteraanpak? - t.a.v. ouderbetrokkenheid te ontwikkelen lijkt het logisch dat de wethouder eerst met OCO in overleg treedt alvorens (financiële) prioriteiten te stellen. OCO heeft echter nog geen uitnodiging voor een gesprek ontvangen en wordt nu feitelijk met een afbouwsubsidie geconfronteerd.</w:t>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Ontwikkelingen</w:t>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 xml:space="preserve">Op 19 juni 2009 vond het eerste gesprek over de evaluatie van OCO plaats. Op 17 september 2010 ontving OCO een conceptversie van de evaluatie van OCO die door SPA werd uitgevoerd. Deze laat zich  als volgt samenvatten: OCO heeft zijn werk goed uitgevoerd (evaluatie), maar verdere subsidiëring is niet nodig (conclusie). </w:t>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OCO heeft op de conceptversie gereageerd en een aantal aannames en feitelijke onjuistheden waarop de conclusie gebaseerd was weerlegd.</w:t>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 xml:space="preserve">OCO heeft geen eindversie meer van het rapport ontvangen en verkeerde daarmee in de veronderstelling dat het rapport in een la was beland na kennisname van de door OCO aangewezen onjuistheden in de conceptversie. </w:t>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 xml:space="preserve">Met het oog op de behandeltermijnen heeft OCO op 21 september een nieuwe aanvraag ingediend voor de periode 2011-2014. OCO heeft de aanvraag gebaseerd op de  ervaringen van de afgelopen jaren, op een inschatting van de ontwikkelingen in de komende jaren en op een eigen evaluatie en ten dele ook op de evaluatie door SPA. OCO had graag nieuwe inzichten en wensen vanuit de gemeente t.a.v. ouderbetrokkenheid meegenomen in de plannen maar heeft dienaangaande geen enkel signaal ontvangen. </w:t>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 xml:space="preserve">De verschijning van een 'infopunt vraaggericht onderwijs' op de begroting voor 2011 (pagina 510, Raadsdruk begroting 2011, begrotingsvolgnummer 480.04.14) en van een 'stedelijke ouderorganisatie' (kinddoel 7) in JA2 sterkte OCO in het vermoeden dat de conclusie van SPA om geen nieuwe subsidie te verstrekken niet werd overgenomen door het stadsbestuur. </w:t>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Vervolgens ontving OCO een schrijven van DMO, dagtekening 14 oktober 2010, waarin werd aangekondigd dat DMO bij de wethouder een voorstel zou neerleggen om OCO voor een periode van zeven maanden een projectsubsidie te verstrekken. Daardoor zou er tijd zijn om in de loop van 2011 de gemeenteraad, waar immers het initiatief tot het oprichten van OCO is geboren, te betrekken in de discussie over de toekomst van OCO.</w:t>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 xml:space="preserve">Gisteren werd OCO in een gesprek op DMO echter meegedeeld dat de wethouder dit voorstel van DMO heeft afgewezen en dat de wethouder nu voorstelt om een projectsubsidie voor vier maanden te verstrekken. </w:t>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 xml:space="preserve">Of de wethouder zich daarbij heeft gebaseerd op het conceptevaluatierapport uit september - en bekend was met het commentaar van OCO daarop - of dat er een definitief evaluatierapport is opgesteld waar OCO geen kennis van heeft kunnen nemen is op dit moment onduidelijk. </w:t>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 xml:space="preserve">In het gesprek op DMO vandaag werd ook gesuggereerd dat er bij de wethouder intussen nieuwe plannen leven ten aanzien van ouderbetrokkenheid en dat hij (of een afgevaardigde) daarover mogelijk nog in gesprek gaat met OCO om te bezien of OCO een rol kan spelen in die plannen. De projectsubsidie zou, aldus DMO vandaag, mogelijk een overbrugging kunnen vormen naar inpassing van OCO in nieuwe plannen t.a.v. ouderbetrokkenheid. </w:t>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t>Dat de projectsubsidie voor vier maanden als overbruggingssubsidie gezien kan worden lijkt gezien de termijnen voor beleidsafstemming, indienen en behandelen van een aanvraag geen realistische optie: zeker als daarvoor tweemaal acht weken nodig zullen zijn. Daarmee heeft de projectsubside voor vier maanden het karakter van een afbouwsubsidie en de beëindiging van OCO.</w:t>
      </w:r>
    </w:p>
    <w:p>
      <w:pPr>
        <w:pStyle w:val="Normal"/>
        <w:overflowPunct w:val="false"/>
        <w:autoSpaceDE w:val="false"/>
        <w:spacing w:before="0" w:after="0"/>
        <w:textAlignment w:val="baseline"/>
        <w:rPr>
          <w:rFonts w:eastAsia="Times New Roman"/>
          <w:color w:val="000000"/>
          <w:szCs w:val="20"/>
          <w:lang w:eastAsia="nl-NL"/>
        </w:rPr>
      </w:pPr>
      <w:r>
        <w:rPr>
          <w:rFonts w:eastAsia="Times New Roman"/>
          <w:color w:val="000000"/>
          <w:szCs w:val="20"/>
          <w:lang w:eastAsia="nl-NL"/>
        </w:rPr>
      </w:r>
    </w:p>
    <w:p>
      <w:pPr>
        <w:pStyle w:val="Normal"/>
        <w:spacing w:before="0" w:after="140"/>
        <w:rPr>
          <w:rFonts w:eastAsia="Times New Roman"/>
          <w:color w:val="000000"/>
          <w:szCs w:val="20"/>
          <w:lang w:eastAsia="nl-NL"/>
        </w:rPr>
      </w:pPr>
      <w:r>
        <w:rPr>
          <w:rFonts w:eastAsia="Times New Roman"/>
          <w:color w:val="000000"/>
          <w:szCs w:val="20"/>
          <w:lang w:eastAsia="nl-NL"/>
        </w:rPr>
      </w:r>
      <w:r>
        <w:br w:type="page"/>
      </w:r>
    </w:p>
    <w:p>
      <w:pPr>
        <w:pStyle w:val="Normal"/>
        <w:spacing w:before="0" w:after="140"/>
        <w:rPr>
          <w:b/>
          <w:b/>
        </w:rPr>
      </w:pPr>
      <w:r>
        <w:rPr>
          <w:b/>
        </w:rPr>
        <w:t>Proces Evaluatie OCO</w:t>
      </w:r>
    </w:p>
    <w:p>
      <w:pPr>
        <w:pStyle w:val="Normal"/>
        <w:spacing w:before="0" w:after="140"/>
        <w:rPr>
          <w:b/>
          <w:b/>
        </w:rPr>
      </w:pPr>
      <w:r>
        <w:rPr>
          <w:b/>
        </w:rPr>
      </w:r>
    </w:p>
    <w:p>
      <w:pPr>
        <w:pStyle w:val="Normal"/>
        <w:spacing w:before="0" w:after="140"/>
        <w:rPr/>
      </w:pPr>
      <w:r>
        <w:rPr/>
        <w:t xml:space="preserve">19-06-09 </w:t>
        <w:tab/>
        <w:tab/>
        <w:t>1</w:t>
      </w:r>
      <w:r>
        <w:rPr>
          <w:vertAlign w:val="superscript"/>
        </w:rPr>
        <w:t>e</w:t>
      </w:r>
      <w:r>
        <w:rPr/>
        <w:t xml:space="preserve"> gesprek over evaluatie met DMO/Cesar Kuyper</w:t>
      </w:r>
    </w:p>
    <w:p>
      <w:pPr>
        <w:pStyle w:val="Normal"/>
        <w:spacing w:before="0" w:after="140"/>
        <w:ind w:left="2160" w:hanging="0"/>
        <w:rPr/>
      </w:pPr>
      <w:r>
        <w:rPr/>
        <w:t xml:space="preserve">afspraak: </w:t>
      </w:r>
    </w:p>
    <w:p>
      <w:pPr>
        <w:pStyle w:val="Normal"/>
        <w:spacing w:before="0" w:after="140"/>
        <w:ind w:left="2160" w:hanging="0"/>
        <w:rPr/>
      </w:pPr>
      <w:r>
        <w:rPr/>
        <w:t>OCO levert voor 01-10-09 suggesties voor Evaluatie-aanpak ter uitvoering in 2010 (half 2010 gereed), gericht op besluit Raad. Ideeën over eventuele inschakeling externe partij bij de evaluatie zijn ook welkom. (uit: afspraken overleg email dd 22 juli 2009)</w:t>
      </w:r>
    </w:p>
    <w:p>
      <w:pPr>
        <w:pStyle w:val="Normal"/>
        <w:spacing w:before="0" w:after="140"/>
        <w:rPr/>
      </w:pPr>
      <w:r>
        <w:rPr/>
      </w:r>
    </w:p>
    <w:p>
      <w:pPr>
        <w:pStyle w:val="Normal"/>
        <w:spacing w:before="0" w:after="140"/>
        <w:ind w:left="2160" w:hanging="2160"/>
        <w:rPr/>
      </w:pPr>
      <w:r>
        <w:rPr/>
        <w:t>30-09-09</w:t>
        <w:tab/>
        <w:t xml:space="preserve">OCO zendt DMO notitie over evaluatie </w:t>
      </w:r>
    </w:p>
    <w:p>
      <w:pPr>
        <w:pStyle w:val="Normal"/>
        <w:spacing w:before="0" w:after="140"/>
        <w:ind w:left="2160" w:hanging="2160"/>
        <w:rPr/>
      </w:pPr>
      <w:r>
        <w:rPr/>
      </w:r>
    </w:p>
    <w:p>
      <w:pPr>
        <w:pStyle w:val="Normal"/>
        <w:spacing w:before="0" w:after="140"/>
        <w:ind w:left="2160" w:hanging="2160"/>
        <w:rPr/>
      </w:pPr>
      <w:r>
        <w:rPr/>
      </w:r>
    </w:p>
    <w:p>
      <w:pPr>
        <w:pStyle w:val="Normal"/>
        <w:spacing w:before="0" w:after="140"/>
        <w:ind w:left="2160" w:hanging="2160"/>
        <w:rPr/>
      </w:pPr>
      <w:r>
        <w:rPr/>
      </w:r>
    </w:p>
    <w:p>
      <w:pPr>
        <w:pStyle w:val="Normal"/>
        <w:spacing w:before="0" w:after="140"/>
        <w:ind w:left="2160" w:hanging="2160"/>
        <w:rPr/>
      </w:pPr>
      <w:r>
        <w:rPr/>
        <w:t>22-01-10</w:t>
        <w:tab/>
        <w:t>2</w:t>
      </w:r>
      <w:r>
        <w:rPr>
          <w:vertAlign w:val="superscript"/>
        </w:rPr>
        <w:t>e</w:t>
      </w:r>
      <w:r>
        <w:rPr/>
        <w:t xml:space="preserve"> gesprek over evaluatie met DMO/Jihan Touzani</w:t>
      </w:r>
    </w:p>
    <w:p>
      <w:pPr>
        <w:pStyle w:val="Normal"/>
        <w:spacing w:before="0" w:after="140"/>
        <w:ind w:left="2160" w:hanging="2160"/>
        <w:rPr/>
      </w:pPr>
      <w:r>
        <w:rPr/>
        <w:tab/>
        <w:t>aankondiging offertetraject met 5 partijen (oa O+S, Kohnstamm) en belofte dat we offertevraag en onderzoeksvraag van tevoren krijgen te zien</w:t>
      </w:r>
    </w:p>
    <w:p>
      <w:pPr>
        <w:pStyle w:val="Normal"/>
        <w:spacing w:before="0" w:after="140"/>
        <w:ind w:left="2160" w:hanging="2160"/>
        <w:rPr/>
      </w:pPr>
      <w:r>
        <w:rPr/>
      </w:r>
    </w:p>
    <w:p>
      <w:pPr>
        <w:pStyle w:val="Normal"/>
        <w:spacing w:before="0" w:after="140"/>
        <w:ind w:left="2160" w:hanging="2160"/>
        <w:rPr/>
      </w:pPr>
      <w:r>
        <w:rPr/>
        <w:t>24-03-10</w:t>
        <w:tab/>
        <w:t>regulier overleg DMO/OCO</w:t>
      </w:r>
    </w:p>
    <w:p>
      <w:pPr>
        <w:pStyle w:val="Normal"/>
        <w:spacing w:before="0" w:after="140"/>
        <w:ind w:left="2160" w:hanging="0"/>
        <w:rPr/>
      </w:pPr>
      <w:r>
        <w:rPr/>
        <w:t>geen nieuws over evaluatie, ook geen stukken</w:t>
      </w:r>
    </w:p>
    <w:p>
      <w:pPr>
        <w:pStyle w:val="Normal"/>
        <w:spacing w:before="0" w:after="140"/>
        <w:ind w:left="2160" w:hanging="2160"/>
        <w:rPr/>
      </w:pPr>
      <w:r>
        <w:rPr/>
      </w:r>
    </w:p>
    <w:p>
      <w:pPr>
        <w:pStyle w:val="Normal"/>
        <w:spacing w:before="0" w:after="140"/>
        <w:ind w:left="2160" w:hanging="2160"/>
        <w:rPr/>
      </w:pPr>
      <w:r>
        <w:rPr/>
        <w:t>11-05-10</w:t>
        <w:tab/>
        <w:t>afspraak door DMO afgezegd, omdat geen nieuws over evaluatie</w:t>
      </w:r>
    </w:p>
    <w:p>
      <w:pPr>
        <w:pStyle w:val="Normal"/>
        <w:spacing w:before="0" w:after="140"/>
        <w:ind w:left="2160" w:hanging="2160"/>
        <w:rPr/>
      </w:pPr>
      <w:r>
        <w:rPr/>
      </w:r>
    </w:p>
    <w:p>
      <w:pPr>
        <w:pStyle w:val="Normal"/>
        <w:spacing w:before="0" w:after="140"/>
        <w:ind w:left="2160" w:hanging="2160"/>
        <w:rPr/>
      </w:pPr>
      <w:r>
        <w:rPr/>
        <w:t>18-06-10</w:t>
        <w:tab/>
        <w:t>Tijdens conferentie kenniscentrum benaderd door ouderambassadeur:” ik had vorige week interview tbv  evaluatie van OCO”.</w:t>
      </w:r>
    </w:p>
    <w:p>
      <w:pPr>
        <w:pStyle w:val="Normal"/>
        <w:spacing w:before="0" w:after="140"/>
        <w:ind w:left="2160" w:hanging="2160"/>
        <w:rPr/>
      </w:pPr>
      <w:r>
        <w:rPr/>
        <w:tab/>
        <w:t>’s middags mail van DMO (Touzani):</w:t>
      </w:r>
    </w:p>
    <w:p>
      <w:pPr>
        <w:pStyle w:val="Normal"/>
        <w:spacing w:before="0" w:after="140"/>
        <w:ind w:left="2160" w:hanging="0"/>
        <w:rPr/>
      </w:pPr>
      <w:r>
        <w:rPr/>
        <w:t>Onderzoeker Wilma Wentholt zal binnenkort contact met jullie opnemen voor een afspraak. In dit overleg wordt de onderzoeksopzet besproken en alle andere vragen beantwoord. En natuurlijk het interview gehouden.</w:t>
      </w:r>
    </w:p>
    <w:p>
      <w:pPr>
        <w:pStyle w:val="Normal"/>
        <w:spacing w:before="0" w:after="140"/>
        <w:rPr/>
      </w:pPr>
      <w:r>
        <w:rPr/>
        <w:t>21-06-10</w:t>
        <w:tab/>
        <w:tab/>
        <w:t xml:space="preserve">ontvangst onderzoeksopzet SPA/DMO </w:t>
      </w:r>
    </w:p>
    <w:p>
      <w:pPr>
        <w:pStyle w:val="Normal"/>
        <w:spacing w:before="0" w:after="140"/>
        <w:ind w:left="2160" w:hanging="2160"/>
        <w:rPr/>
      </w:pPr>
      <w:r>
        <w:rPr/>
        <w:t>23-06-10</w:t>
        <w:tab/>
        <w:t>OCO vraagt naar procedure en doet suggesties voor de interviewlijst omdat cruciale onderwerpen ontbreken.</w:t>
      </w:r>
    </w:p>
    <w:p>
      <w:pPr>
        <w:pStyle w:val="Normal"/>
        <w:spacing w:before="0" w:after="140"/>
        <w:ind w:left="2160" w:hanging="2160"/>
        <w:rPr/>
      </w:pPr>
      <w:r>
        <w:rPr/>
        <w:t>25-06-10</w:t>
        <w:tab/>
        <w:t>Gesprek bij OCO met SPA</w:t>
      </w:r>
    </w:p>
    <w:p>
      <w:pPr>
        <w:pStyle w:val="Normal"/>
        <w:spacing w:before="0" w:after="140"/>
        <w:ind w:left="2160" w:hanging="2160"/>
        <w:rPr/>
      </w:pPr>
      <w:r>
        <w:rPr/>
        <w:tab/>
        <w:t>In het gesprek is duidelijk dat onderzoekster onderzoeksopzet niet meer wil bespreken en dat OCO de laatste op de lijst is waar mee gesproken wordt. Veel vooringenomen standpunten...</w:t>
      </w:r>
    </w:p>
    <w:p>
      <w:pPr>
        <w:pStyle w:val="Normal"/>
        <w:spacing w:before="0" w:after="140"/>
        <w:ind w:left="2160" w:hanging="2160"/>
        <w:rPr/>
      </w:pPr>
      <w:r>
        <w:rPr/>
        <w:t>30-06-10</w:t>
        <w:tab/>
        <w:t>OCO levert per mail gevraagde gegevens aan SPA/DMO</w:t>
      </w:r>
    </w:p>
    <w:p>
      <w:pPr>
        <w:pStyle w:val="Normal"/>
        <w:spacing w:before="0" w:after="140"/>
        <w:ind w:left="2160" w:hanging="2160"/>
        <w:rPr/>
      </w:pPr>
      <w:r>
        <w:rPr/>
        <w:t>02-07-10</w:t>
        <w:tab/>
        <w:t>Aanlevering jaarrekeningen I&amp;M aan DMO</w:t>
      </w:r>
    </w:p>
    <w:p>
      <w:pPr>
        <w:pStyle w:val="Normal"/>
        <w:spacing w:before="0" w:after="140"/>
        <w:ind w:left="2160" w:hanging="2160"/>
        <w:rPr/>
      </w:pPr>
      <w:r>
        <w:rPr/>
        <w:t>24-08-10</w:t>
        <w:tab/>
        <w:t>OCO levert SPA/DMO eigen gebruikersonderzoek (n=180 ouders)</w:t>
      </w:r>
    </w:p>
    <w:p>
      <w:pPr>
        <w:pStyle w:val="Normal"/>
        <w:spacing w:before="0" w:after="140"/>
        <w:ind w:left="2160" w:hanging="2160"/>
        <w:rPr/>
      </w:pPr>
      <w:r>
        <w:rPr/>
        <w:tab/>
        <w:t>OCO beantwoordt vragen over bestuurlijke opzet</w:t>
      </w:r>
    </w:p>
    <w:p>
      <w:pPr>
        <w:pStyle w:val="Normal"/>
        <w:spacing w:before="0" w:after="140"/>
        <w:ind w:left="2160" w:hanging="2160"/>
        <w:rPr/>
      </w:pPr>
      <w:r>
        <w:rPr/>
        <w:t>26-08-10</w:t>
        <w:tab/>
        <w:t>OCO beantwoordt vragen over website statistieken</w:t>
      </w:r>
    </w:p>
    <w:p>
      <w:pPr>
        <w:pStyle w:val="Normal"/>
        <w:spacing w:before="0" w:after="140"/>
        <w:ind w:left="2160" w:hanging="2160"/>
        <w:rPr/>
      </w:pPr>
      <w:r>
        <w:rPr/>
        <w:t>06-09-10</w:t>
        <w:tab/>
        <w:t>DMO meldt per email dat conceptevaluatie nog niet gereed is en vraagt naar nieuwe aanvraag</w:t>
      </w:r>
    </w:p>
    <w:p>
      <w:pPr>
        <w:pStyle w:val="Normal"/>
        <w:spacing w:before="0" w:after="140"/>
        <w:ind w:left="2160" w:hanging="2160"/>
        <w:rPr/>
      </w:pPr>
      <w:r>
        <w:rPr/>
        <w:t>07-09-10</w:t>
        <w:tab/>
        <w:t>email DMO wegens omstandigheden vertraging van anderhalve week</w:t>
      </w:r>
    </w:p>
    <w:p>
      <w:pPr>
        <w:pStyle w:val="Normal"/>
        <w:spacing w:before="0" w:after="140"/>
        <w:ind w:left="2160" w:hanging="2160"/>
        <w:rPr/>
      </w:pPr>
      <w:r>
        <w:rPr/>
        <w:t>17-09-10</w:t>
        <w:tab/>
        <w:t>conceptevaluatie ontvangen, DMO/Touzani bespreekt telefonisch met OCO de procedure. Binnen 2 werkdagen wordt reactie van OCO verwacht. Reactie OCO zal tijdens een gesprek worden besproken</w:t>
      </w:r>
    </w:p>
    <w:p>
      <w:pPr>
        <w:pStyle w:val="Normal"/>
        <w:spacing w:before="0" w:after="140"/>
        <w:ind w:left="2160" w:hanging="2160"/>
        <w:rPr/>
      </w:pPr>
      <w:r>
        <w:rPr/>
        <w:t>21-09-10</w:t>
        <w:tab/>
        <w:t>Reactie OCO in 2 delen (feitelijke onjuistheden en meningen)</w:t>
      </w:r>
    </w:p>
    <w:p>
      <w:pPr>
        <w:pStyle w:val="Normal"/>
        <w:spacing w:before="0" w:after="140"/>
        <w:ind w:left="2160" w:hanging="2160"/>
        <w:rPr/>
      </w:pPr>
      <w:r>
        <w:rPr/>
        <w:tab/>
        <w:t>Verzoek DMO om gesprek om evaluatie te bespreken</w:t>
      </w:r>
    </w:p>
    <w:p>
      <w:pPr>
        <w:pStyle w:val="Normal"/>
        <w:spacing w:before="0" w:after="140"/>
        <w:ind w:left="2160" w:hanging="2160"/>
        <w:rPr/>
      </w:pPr>
      <w:r>
        <w:rPr/>
        <w:tab/>
        <w:t>OCO verstuurt aanvraag 2011-2015</w:t>
      </w:r>
    </w:p>
    <w:p>
      <w:pPr>
        <w:pStyle w:val="Normal"/>
        <w:spacing w:before="0" w:after="140"/>
        <w:ind w:left="2160" w:hanging="2160"/>
        <w:rPr/>
      </w:pPr>
      <w:r>
        <w:rPr/>
        <w:t>28-09-10</w:t>
        <w:tab/>
        <w:t>telefonische mededeling DMO: OCO niet meer in portefeuille Touzani, Coffeng ziek, afspraak wordt later gepland</w:t>
      </w:r>
    </w:p>
    <w:p>
      <w:pPr>
        <w:pStyle w:val="Normal"/>
        <w:spacing w:before="0" w:after="140"/>
        <w:ind w:left="2160" w:hanging="2160"/>
        <w:rPr/>
      </w:pPr>
      <w:r>
        <w:rPr/>
      </w:r>
    </w:p>
    <w:p>
      <w:pPr>
        <w:pStyle w:val="Normal"/>
        <w:spacing w:before="0" w:after="140"/>
        <w:ind w:left="2160" w:hanging="2160"/>
        <w:rPr/>
      </w:pPr>
      <w:r>
        <w:rPr/>
        <w:t>05-10-10</w:t>
        <w:tab/>
        <w:t>email aan DMO/Coffeng over afspraak. Geen reactie</w:t>
      </w:r>
    </w:p>
    <w:p>
      <w:pPr>
        <w:pStyle w:val="Normal"/>
        <w:spacing w:before="0" w:after="140"/>
        <w:ind w:left="2160" w:hanging="2160"/>
        <w:rPr/>
      </w:pPr>
      <w:r>
        <w:rPr/>
      </w:r>
    </w:p>
    <w:p>
      <w:pPr>
        <w:pStyle w:val="Normal"/>
        <w:spacing w:before="0" w:after="140"/>
        <w:ind w:left="2160" w:hanging="2160"/>
        <w:rPr/>
      </w:pPr>
      <w:r>
        <w:rPr/>
        <w:t>20-10-10</w:t>
        <w:tab/>
        <w:t>ontvangst email DMO aanvraag</w:t>
      </w:r>
    </w:p>
    <w:p>
      <w:pPr>
        <w:pStyle w:val="Normal"/>
        <w:spacing w:before="0" w:after="140"/>
        <w:ind w:left="2160" w:hanging="2160"/>
        <w:rPr/>
      </w:pPr>
      <w:r>
        <w:rPr/>
      </w:r>
    </w:p>
    <w:p>
      <w:pPr>
        <w:pStyle w:val="Normal"/>
        <w:spacing w:before="0" w:after="140"/>
        <w:ind w:left="2160" w:hanging="2160"/>
        <w:rPr/>
      </w:pPr>
      <w:r>
        <w:rPr/>
        <w:t>26-10-10</w:t>
        <w:tab/>
        <w:t>Brf dd 14/10 DMO/Krijnen</w:t>
      </w:r>
    </w:p>
    <w:p>
      <w:pPr>
        <w:pStyle w:val="Normal"/>
        <w:spacing w:before="0" w:after="140"/>
        <w:ind w:left="2160" w:hanging="2160"/>
        <w:rPr/>
      </w:pPr>
      <w:r>
        <w:rPr/>
        <w:tab/>
        <w:t>In de aanvraag vraagt u de wethouder om de gelegenheid tot het geven van uw visie op de definitieve evaluatie van de OCO. Ik bericht u daarover dat de DMO zich intern beraadt over de uitkomsten van de evaluatie en het advies aan het College van B&amp;W daarover. Wij leggen dat advies aan u voor voordat het College van B&amp;W daarover een besluit neemt. Ik verwacht dat ruim voor einde 2010 te kunnen doen.</w:t>
      </w:r>
    </w:p>
    <w:p>
      <w:pPr>
        <w:pStyle w:val="Normal"/>
        <w:spacing w:before="0" w:after="140"/>
        <w:ind w:left="2160" w:hanging="2160"/>
        <w:rPr/>
      </w:pPr>
      <w:r>
        <w:rPr/>
        <w:tab/>
        <w:t>Inclusief voorstel 7 maanden</w:t>
      </w:r>
    </w:p>
    <w:p>
      <w:pPr>
        <w:pStyle w:val="Normal"/>
        <w:spacing w:before="0" w:after="140"/>
        <w:ind w:left="2160" w:hanging="2160"/>
        <w:rPr/>
      </w:pPr>
      <w:r>
        <w:rPr/>
      </w:r>
    </w:p>
    <w:p>
      <w:pPr>
        <w:pStyle w:val="Normal"/>
        <w:spacing w:before="0" w:after="140"/>
        <w:ind w:left="2160" w:hanging="2160"/>
        <w:rPr/>
      </w:pPr>
      <w:r>
        <w:rPr/>
        <w:t>16-11-10</w:t>
        <w:tab/>
        <w:t>Brf DMO uitstel procedure met 8 weken</w:t>
      </w:r>
    </w:p>
    <w:p>
      <w:pPr>
        <w:pStyle w:val="Normal"/>
        <w:spacing w:before="0" w:after="140"/>
        <w:ind w:left="2160" w:hanging="2160"/>
        <w:rPr/>
      </w:pPr>
      <w:r>
        <w:rPr/>
      </w:r>
    </w:p>
    <w:p>
      <w:pPr>
        <w:pStyle w:val="Normal"/>
        <w:spacing w:before="0" w:after="140"/>
        <w:ind w:left="2160" w:hanging="2160"/>
        <w:rPr/>
      </w:pPr>
      <w:r>
        <w:rPr/>
        <w:t>09-12-10</w:t>
        <w:tab/>
        <w:t>verzoek DMO om gesprek</w:t>
      </w:r>
    </w:p>
    <w:p>
      <w:pPr>
        <w:pStyle w:val="Normal"/>
        <w:spacing w:before="0" w:after="140"/>
        <w:ind w:left="2160" w:hanging="2160"/>
        <w:rPr/>
      </w:pPr>
      <w:r>
        <w:rPr/>
        <w:t>15-12-10</w:t>
        <w:tab/>
        <w:t xml:space="preserve">gesprek DMO/Cuyper </w:t>
      </w:r>
    </w:p>
    <w:p>
      <w:pPr>
        <w:pStyle w:val="Normal"/>
        <w:spacing w:before="0" w:after="140"/>
        <w:rPr/>
      </w:pPr>
      <w:r>
        <w:rPr/>
        <w:tab/>
        <w:tab/>
        <w:tab/>
        <w:t>voorstel aanvraag af te wijzen</w:t>
      </w:r>
    </w:p>
    <w:p>
      <w:pPr>
        <w:pStyle w:val="Normal"/>
        <w:spacing w:before="0" w:after="140"/>
        <w:rPr/>
      </w:pPr>
      <w:r>
        <w:rPr/>
        <w:tab/>
        <w:tab/>
        <w:tab/>
        <w:t>4 maanden projectsubsidie</w:t>
      </w:r>
      <w:r>
        <w:br w:type="page"/>
      </w:r>
    </w:p>
    <w:p>
      <w:pPr>
        <w:pStyle w:val="Normal"/>
        <w:rPr/>
      </w:pPr>
      <w:r>
        <w:rPr/>
        <w:t>Bijlage 3 Feitelijke onjuistheden</w:t>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977"/>
        <w:gridCol w:w="8311"/>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 dit deel van het commentaar van OCO zijn feitelijke onjuistheden gesignaleerd.</w:t>
            </w:r>
          </w:p>
          <w:p>
            <w:pPr>
              <w:pStyle w:val="Normal"/>
              <w:spacing w:before="0" w:after="200"/>
              <w:rPr>
                <w:rFonts w:ascii="Arial" w:hAnsi="Arial" w:cs="Arial"/>
                <w:b/>
                <w:b/>
              </w:rPr>
            </w:pPr>
            <w:r>
              <w:rPr>
                <w:rFonts w:cs="Arial" w:ascii="Arial" w:hAnsi="Arial"/>
                <w:b/>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veral</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eral wordt over “het” OCO</w:t>
            </w:r>
          </w:p>
          <w:p>
            <w:pPr>
              <w:pStyle w:val="Normal"/>
              <w:rPr>
                <w:rFonts w:ascii="Arial" w:hAnsi="Arial" w:cs="Arial"/>
              </w:rPr>
            </w:pPr>
            <w:r>
              <w:rPr>
                <w:rFonts w:cs="Arial" w:ascii="Arial" w:hAnsi="Arial"/>
              </w:rPr>
              <w:t xml:space="preserve">Het gaat om “de” organisatie. OCO hanteert in het algemeen zelf geen lidwoord. </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3</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hartiging van ouderbelangen' komt niet voor in het amendement Schaapman (1e alinea).</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4</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 is door DMO een uitgebreid vooronderzoek (ondernemingsplan dmo juli 2005) gedaan dat geleid heeft tot de vraag aan de organisatie die uiteindelijk de prijsvraag heeft gewonnen.</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4</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O bedient niet alleen po en vo, ook so, vve, mbo. OCO is er voor ouders en leerlingen van 0 tot 23 jaar.</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4</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derbetrokkenheid en ouderbelangen zijn verschillende zaken.</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4</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O houdt zich ook bezig met het onderwijsaanbod van Amsterdamse scholen en de kwaliteit daarvan.</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5</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twikkelen van netwerken van ouders' was geen (hoofd)opdracht aan OCO. (punt 2 in Paragraaf 1.2.)</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5</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O ziet als haar kerntaak het beantwoorden van alle vragen over onderwijs in Amsterdam.</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5</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j resultaten niet alleen aantallen ondersteuningsvragen maar ook (telefonische) informatievragen en gebruik website noemen.</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5</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OCO geeft aan dat haar klanten over het algemeen tevreden zijn over de geboden hulp en onderbouwt dit met een recent afgenomen enquête waar 180 personen aan hebben meegedaan. Deze enquête is aan de onderzoeker geleverd.</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5</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jspijkerrecht staat op de agenda van de Tweede Kamer, onder andere voor mbo. Mede dankzij OCO.</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5</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OCO maakt een rondje langs de scholen’ is een rare beschrijving van de schoolbezoeken van OCO op schoolpleinen, in de ouderkamers en in de klassen (vo).</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6</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gegevens zijn aangeleverd door OCO – maar de selectie is van de onderzoekers (zie hiervoor het cijfermatige overzicht van OCO)</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6</w:t>
            </w:r>
          </w:p>
        </w:tc>
        <w:tc>
          <w:tcPr>
            <w:tcW w:w="8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erspreiding van producten en meningen van OCO vindt niet alleen plaats via webshop, internet of email maar ook via voorlichtingen aan groepen, via ouderkamers, een op een-contacten, bibliotheken, okc’s en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aantal bezoekers van OCO-debatten in de Balie varieert van ca 50 tot ca 175 personen afhankelijk van het onderwerp en de opzet van het debat.</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Pag. 6</w:t>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elefoonbeantwoording vindt plaats door alle medewerkers, niet alleen door stagiaires.</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7</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ccessen zijn oo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e ervaringen van OCO als bijdrage voor de symposiumbundel (2009) van de Nederlandse Vereniging van Onderwijsrecht (NVOR) over de juridische positie van ouders in het onderwijs.</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 xml:space="preserve">Lid van het door de Onderwijsraad uitgenodigde expertpanel t.b.v. het advies 'Ouders als partners' van de Onderwijsraad (plus vermelding van OCO en van het NVOR-artikel in dat advies). </w:t>
            </w:r>
          </w:p>
          <w:p>
            <w:pPr>
              <w:pStyle w:val="Normal"/>
              <w:rPr>
                <w:rFonts w:ascii="Arial" w:hAnsi="Arial" w:cs="Arial"/>
              </w:rPr>
            </w:pPr>
            <w:r>
              <w:rPr>
                <w:rFonts w:cs="Arial" w:ascii="Arial" w:hAnsi="Arial"/>
              </w:rPr>
              <w:t>(deze zijn ook genoemd in het gesprek van OCO met de onderzoeker)</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7</w:t>
            </w:r>
          </w:p>
        </w:tc>
        <w:tc>
          <w:tcPr>
            <w:tcW w:w="8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 het gesprek met de onderzoeker gaf OCO aan dat (sommige) hoogopgeleide vermogende ouders zelf een advocaat inschakelen in plaats van een op communicatie gericht advies in te winnen bij OCO, en dat de dienstverlening van OCO niet verder reikt dan tot diegenen die de Nederlandse taal machtig zijn. Overigens wordt er ook namens ouders gebeld bijvoorbeeld door oudere kinderen, buren en andere familieleden.</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7</w:t>
            </w:r>
          </w:p>
        </w:tc>
        <w:tc>
          <w:tcPr>
            <w:tcW w:w="8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n plaats van 'hele klus ... ouders': </w:t>
              <w:br/>
              <w:t xml:space="preserve">Het verzamelen en ontsluiten van informatie over rechten en plichten is een hele klus vanwege de complexiteit van de materie en het gegeven dat de regelgeving (en soms ook de structuur van verantwoordelijke organisaties) voortdurend in beweging is. </w:t>
            </w:r>
          </w:p>
          <w:p>
            <w:pPr>
              <w:pStyle w:val="Normal"/>
              <w:rPr>
                <w:rFonts w:ascii="Arial" w:hAnsi="Arial" w:cs="Arial"/>
              </w:rPr>
            </w:pPr>
            <w:r>
              <w:rPr>
                <w:rFonts w:cs="Arial" w:ascii="Arial" w:hAnsi="Arial"/>
              </w:rPr>
              <w:t>Ter toelichting is in het gesprek nog vermeld dat er tot de publicatie van OCO nergens een publicatie over rechten en plichten van ouders was gemaakt. Deze publicatie wordt veelvuldig geraadpleegd door ouders, maar ook door professionals als leerplichtambtenaren</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7</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tegenstelling tot de vermelding is OCO niet gestopt met het benaderen van intermediairen, maar is de aandacht vooral gericht op de oudercontactfunctionarissen die via de welzijnsinstellingen zijn aangesteld.</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7</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v. 'OCO verwacht problemen' bij de uitvoering van Passend Onderwijs graag: OCO is bezorgd dat ouders onvoldoende in de gelegenheid worden gesteld om invloed uit te oefenen op de invulling van Passend Onderwijs.</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8</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O-Speeddate is niet samen met de Stichting Vrije Schoolkeuze Amsterdam georganiseerd maar is een initiatief en productie van OCO alleen.</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8</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arop is gebaseerd dat ouders die OCO bereikt al enigzins betrokken zijn?</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8</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OCO-sterren worden onterecht aangemerkt als 'kwaliteitsmeting', daarvoor verwijst OCO naar inspectieoordelen en door de gemeente gehanteerde kwaliteitscriteria. De OCO-sterren zijn een 'gebruikersoordeel', als consumentenorganisatie beschouwt OCO dit als wezenlijke aanvullende informatie naast de kwaliteitsgegevens van de inspectie.</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Pag. 9</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O onderhoudt intensieve contacten met allerlei groepen allochtone ouders, onder meer verenigd in MDLI, PAOO, RvMnh, Somvao,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der heeft OCO in Zeeburg uitgebreide voorlichting gegeven aan plm. 500 in meerderheid allochtone ouders. Tijdens de schoolpleinbezoeken bereikt OCO alle soorten ouders.</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9</w:t>
            </w:r>
          </w:p>
        </w:tc>
        <w:tc>
          <w:tcPr>
            <w:tcW w:w="8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Gesteld wordt: “Naar verhouding wordt de informatie over individuele scholen weinig geraadpleegd. En de ouders nemen geen kennis van de meningen over kwaliteit.” OCO heeft aan de rapporteur geen expliciete cijfers geleverd met gegevens over het bezoek aan de pagina’s over de individuele scholen. </w:t>
            </w:r>
          </w:p>
          <w:p>
            <w:pPr>
              <w:pStyle w:val="Normal"/>
              <w:spacing w:before="0" w:after="200"/>
              <w:rPr>
                <w:rFonts w:ascii="Arial" w:hAnsi="Arial" w:cs="Arial"/>
                <w:color w:val="FF0000"/>
              </w:rPr>
            </w:pPr>
            <w:r>
              <w:rPr>
                <w:rFonts w:cs="Arial" w:ascii="Arial" w:hAnsi="Arial"/>
                <w:color w:val="FF0000"/>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9</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 rapportage stelt dat de 'meeste geïnterviewden' van oordeel waren dat OCO niet echt opkomt voor de belangen van ouders, bijvoorbeeld inzake de Kernprocedure. De vraag is waar de geïnterviewden hun oordeel op dit punt baseren. In de afgelopen jaren zijn verschillende door OCO aangedragen punten opgepakt om de Kernprocedure te verbeteren (sommige punten helaas nog niet), en wat betreft de loting heeft OCO reeds vorig jaar haard aan de bel getrokken dat niet alleen de Kernprocedure verbeterd moet worden maar dat ook meer invloed van ouders wenselijk is op het Regionaal Plan Onderwijsvoorzieningen (RPO). </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9</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OCO kiest liever?” OCO omschrijft de huidige situatie eerder als het bewaken dan behartigen van algemene belangen van ouders. Deze opvatting komt voort uit het feit dat OCO handelt op basis van vragen en signalen van ouders en niet op basis van een gekozen mandaat ouders vertegenwoordigt in onderwijsbeleidsvragen.</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9</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 heeft het organiseren van netwerken als een structurele taak bij OCO neergelegd?</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9</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CO wil zich wel degelijk ontwikkelen tot een stichting met sympathisanten. En is daar al mee bezig. </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10</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vraag die aan OCO is gesteld: lever de verantwoordingen en de cijfers van de organisatie die de subsidie ontvangt. Er is verder geen enkele vraag gesteld over efficiency of toerekening aan projecten. Daarmee is de passage over middelen feitelijk onjuist.</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11</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 scholen ontvingen hun bekostiging altijd al van het rijk. Wellicht was in 2006 de laatste openbare VO-school overgedragen aan een ander bestuurslicha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erhouding stad-stadsdelen lag het te gevoelig om stadsdeelbestuurders aan te spreken op de kwaliteit. Hoe is dan eerder bijvoorbeeld het kwaliteitsprogramma “De School Centraal” uitgevoerd?</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11</w:t>
            </w:r>
          </w:p>
        </w:tc>
        <w:tc>
          <w:tcPr>
            <w:tcW w:w="8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CO is voor het aantreden van de huidige wethouder begonnen met de OCO-Debatten in de Balie over kwaliteit: in voorjaar en najaar 2007.</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Dit is feitelijk onjuist, het college heeft immers indertijd het amendement- Schaapman ontraden. OCO heeft met debatten 'Bijspijkeren of dichtspijkeren' (zeer zwakke scholen) en 'Plaatselijk kans op slecht onderwijs' (zwakke scholen) bijgedragen aan de publieke druk waarmee de Kwaliteitsaanpak èn meer transparantie over kwaliteitsgegevens op schoolniveau mogelijk werd.</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11</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formuleringen over de bevoegdheden van de gemeente kloppen niet. In het kader van de Lokale Educatieve Agenda is de gemeente wel degelijk bevoegd!</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11</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Spiegel Primair Onderwijs is nog niet gepubliceerd. Het BBO overweegt een proefpublicatie. OCO voert overleg met het BBO over de inhoud en de manier waarop ouders van deze publicatie kennis kunnen n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tgezet onderwijs neemt op dit moment 1 school zichtbaar deel aan de Vensters voor verantwoording. Op dit moment bevat de OCO-site meer informatie.</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11</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Stichting Vrije Schoolkeuze Amsterdam (VSA) vertegenwoordigt een beperkt belang. Stichting VSA heeft geen leden, het is een stichting. Ouders kunnen zich aanmelden via de website en onderschrijven daarmee de doelstelling van de stichting en worden daarmee onderdeel van de 'actiegro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orm het ondernemingsplan van DMO (juli 2005) en van OCO (sept 2006) faciliteert OCO initiatieven van ouders (en/of jongeren). OCO heeft Stichting VSA ondersteund met informatie en expertise, hetzelfde geldt voor de voorganger van VSA, de website gymnasiumvooriedereen.nl. Wat dat betreft gaat het hier niet om een onvoorziene ontwikkeling die OCO overbodig maakt, maar om het ondersteunen van ouders die tijdelijk actief zijn op een specifiek onderwerp. De woordvoerder van VSA is zelfs voor de camera van het Jeugdjournaal verschenen op de door OCO georganiseerde scholenmarkt voor uitgelote leerlingen. Het programakkoord van het nieuwe college bevat een clausule die VSA (voor een deel) tegemoet komt. Naast de ondersteuning van VSA besteed OCO jaarlijks veel aandacht aan de Kernprocedure: door het co-produceren van de Parool Scholengids, het beantwoorden van vragen over de Kernprocedure, voorlichtingen over de Kernprocedure en het evalueren van de Kernprocedure.</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12</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de rapportage staat in de tweede alinea onder het kopje 'Prioriteiten Programakkoord' te lezen dat het College ouders toegang wil geven tot de kwalitatieve doorlichting van scholen. Dat is helaas niet de praktijk: in een gesprek van OCO met DMO/Verbeteraanpak werd OCO medegedeeld dat de kwaliteitsanalyses niet openbaar zijn. OCO pleit wel voor het openbaar maken van de kwaliteitsanalyses en verbeterplannen.</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14</w:t>
            </w:r>
          </w:p>
        </w:tc>
        <w:tc>
          <w:tcPr>
            <w:tcW w:w="8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et rapport meldt dat de Onderwijsraad (OR) pleit voor Ouder/ouder-netwerken: de OR is niet helder over de vraag wie die in stand moet houden. Het rapport gaat er van uit dat de scholen deze in stand gaan houden. Daar moet op zijn minst een vraagteken bij geplaatst worden.</w:t>
            </w:r>
          </w:p>
          <w:p>
            <w:pPr>
              <w:pStyle w:val="Normal"/>
              <w:rPr>
                <w:rFonts w:ascii="Arial" w:hAnsi="Arial" w:cs="Arial"/>
                <w:b/>
                <w:b/>
                <w:color w:val="000000"/>
              </w:rPr>
            </w:pPr>
            <w:r>
              <w:rPr>
                <w:rFonts w:cs="Arial" w:ascii="Arial" w:hAnsi="Arial"/>
              </w:rPr>
              <w:t>Dat volgens de onderwijsraad het juridisch bouwwerk inmiddels wel compleet is wil niet zeggen dat handhaving van de bestaande regels omtrent rechten van ouders en leerlingen geen aandacht behoeft, de Onderwijsraad schrijft daarover op pagina 44 in paragraaf 3.2 van het advies 'Ouders als partners' (feb 2010) onder de kop</w:t>
            </w:r>
            <w:r>
              <w:rPr>
                <w:rFonts w:cs="Verdana" w:ascii="Verdana" w:hAnsi="Verdana"/>
                <w:b/>
                <w:color w:val="000000"/>
              </w:rPr>
              <w:t xml:space="preserve"> </w:t>
            </w:r>
            <w:r>
              <w:rPr>
                <w:rFonts w:cs="Verdana" w:ascii="Verdana" w:hAnsi="Verdana"/>
                <w:color w:val="000000"/>
              </w:rPr>
              <w:t>'</w:t>
            </w:r>
            <w:r>
              <w:rPr>
                <w:rFonts w:cs="Arial" w:ascii="Arial" w:hAnsi="Arial"/>
                <w:color w:val="000000"/>
              </w:rPr>
              <w:t>Redenen om de juridische positie te handhaven, maar niet uit te breiden'</w:t>
            </w:r>
            <w:r>
              <w:rPr>
                <w:rFonts w:cs="Arial" w:ascii="Arial" w:hAnsi="Arial"/>
                <w:b/>
                <w:color w:val="000000"/>
              </w:rPr>
              <w:t>: "</w:t>
            </w:r>
            <w:r>
              <w:rPr>
                <w:rFonts w:cs="Arial" w:ascii="Arial" w:hAnsi="Arial"/>
                <w:color w:val="000000"/>
              </w:rPr>
              <w:t>(...) In de ogen van de raad voegt een nieuwe ‘positionering’ niets toe aan de bestaande mogelijkheden; het is zaak eerst te kijken hoe de huidige juridische positie van ouders verbeterd en gehandhaafd</w:t>
            </w:r>
            <w:r>
              <w:rPr>
                <w:rFonts w:cs="Arial" w:ascii="Arial" w:hAnsi="Arial"/>
                <w:b/>
                <w:color w:val="000000"/>
              </w:rPr>
              <w:t xml:space="preserve"> </w:t>
            </w:r>
            <w:r>
              <w:rPr>
                <w:rFonts w:cs="Arial" w:ascii="Arial" w:hAnsi="Arial"/>
                <w:color w:val="000000"/>
              </w:rPr>
              <w:t>kan worden. Dit is ook een randvoorwaarde voor succesvol partnerschap."</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Daarmee is weerlegd dat individuele belangenhartiging volgens de Onderwijsraad niet meer nodig zou zij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 Onderwijsraad verwijst overigens in het rapport naar het artikel over de ervaringen met OCO in de symposiumbundel van de Nederlandse Vereniging voor Onderwijsrecht. Ook was een medewerker van OCO uitgenodigd voor het expertpanel dat was bijeengeroepen in de voorbereiding van het advies.</w:t>
            </w:r>
          </w:p>
          <w:p>
            <w:pPr>
              <w:pStyle w:val="Normal"/>
              <w:spacing w:before="0" w:after="200"/>
              <w:rPr>
                <w:rFonts w:ascii="Arial" w:hAnsi="Arial" w:cs="Arial"/>
                <w:color w:val="000000"/>
              </w:rPr>
            </w:pPr>
            <w:r>
              <w:rPr>
                <w:rFonts w:cs="Arial" w:ascii="Arial" w:hAnsi="Arial"/>
                <w:color w:val="000000"/>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15</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nder voorwaarden vooraf? Dit is een onjuiste weergave van zaken, zie het ondernemingsplan van DMO (juli 2005) en het ondernemingsplan van OCO (december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onder veel gemeentelijke aandacht tijdens de rit? Ook dit geeft een verkeerde voorstelling van zaken voor zover 'gebrek aan aandacht' 'gebrek aan sturing' impliceert. Afspraak was immers dat OCO een onafhankelijke koers zou varen. Er heeft wel degelijk regelmatige informatieuitwisseling plaatsgevonden tussen OCO en de gemeente, zowel op ambtelijk niveau als met de wethouder (in de afgelopen jaren zowel met wethouder Aboutaleb, als met wethouder Buyne en wethouder Asscher).</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15</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gens de rapportage is OCO in een gat gesprongen dat de gemeentelijke overheid, onderwijsinstellingen en rijksinspectie hebben laten liggen, maar is dit "overigens wel op verzoek van de gemeente" gebeurd. "Op verzoek van de gemeente" is een wat ongelukkige term voor de situatie indertijd waarin de gemeenteraad raadsbreed een amendement van gemeenteraadslid Schaapman heeft ondersteund om een onderwijsconsumentenorganisatie mogelijk te maken. Het verzoek van de gemeente is gebaseerd op een uitspraak van de raad, die op zijn beurt gebaseerd is op een uitgebreid gedocumenteerde ervaring in de samenleving, nl. dat ouders in de relatie tot scholen en schoolbesturen niet gehoord worden.</w:t>
            </w:r>
          </w:p>
          <w:p>
            <w:pPr>
              <w:pStyle w:val="Normal"/>
              <w:spacing w:before="0" w:after="200"/>
              <w:rPr>
                <w:rFonts w:ascii="Arial" w:hAnsi="Arial" w:cs="Arial"/>
              </w:rPr>
            </w:pPr>
            <w:r>
              <w:rPr>
                <w:rFonts w:cs="Arial" w:ascii="Arial" w:hAnsi="Arial"/>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g. 17</w:t>
            </w:r>
          </w:p>
        </w:tc>
        <w:tc>
          <w:tcPr>
            <w:tcW w:w="8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uders kunnen inderdaad terecht bij de (Landelijke) Klachtencommissies van de scholen. Uit cijfers van de Landelijke Klachtencommissies blijkt echter dat ouders niet zo snel geneigd zijn hun relatie met de school op het spel te zetten. OCO helpt juist klachten voortijdig op te lossen door ouders in staat te stellen de communicatie met school weer op gang te krijgen. Dat ontlast de scholen en komt daarmee ten goede aan de onderwijskwaliteit.</w:t>
            </w:r>
          </w:p>
        </w:tc>
      </w:tr>
    </w:tbl>
    <w:p>
      <w:pPr>
        <w:pStyle w:val="Normal"/>
        <w:rPr>
          <w:rFonts w:ascii="Arial" w:hAnsi="Arial" w:cs="Arial"/>
        </w:rPr>
      </w:pPr>
      <w:r>
        <w:rPr>
          <w:rFonts w:cs="Arial" w:ascii="Arial" w:hAnsi="Arial"/>
        </w:rPr>
        <w:t>Bijlage 4</w:t>
      </w:r>
    </w:p>
    <w:p>
      <w:pPr>
        <w:pStyle w:val="Normal"/>
        <w:rPr>
          <w:rFonts w:ascii="Arial Unicode MS" w:hAnsi="Arial Unicode MS" w:cs="Arial"/>
          <w:sz w:val="32"/>
          <w:szCs w:val="32"/>
        </w:rPr>
      </w:pPr>
      <w:r>
        <w:rPr>
          <w:rFonts w:cs="Arial" w:ascii="Arial Unicode MS" w:hAnsi="Arial Unicode MS"/>
          <w:sz w:val="32"/>
          <w:szCs w:val="32"/>
        </w:rPr>
        <w:t>Opvattingen en meningen</w:t>
      </w:r>
    </w:p>
    <w:p>
      <w:pPr>
        <w:pStyle w:val="Normal"/>
        <w:rPr/>
      </w:pPr>
      <w:r>
        <w:rPr>
          <w:rFonts w:cs="Arial Unicode MS" w:ascii="Arial Unicode MS" w:hAnsi="Arial Unicode MS"/>
        </w:rPr>
        <w:t>Deze opvattingen en meningen geven de reactie op de inhoud van het concept-rapport Ouderbelangen en ouderbetrokkenheid in Amsterdam weer.</w:t>
      </w:r>
    </w:p>
    <w:p>
      <w:pPr>
        <w:pStyle w:val="Normal"/>
        <w:rPr>
          <w:rFonts w:ascii="Arial Unicode MS" w:hAnsi="Arial Unicode MS" w:cs="Arial Unicode MS"/>
        </w:rPr>
      </w:pPr>
      <w:r>
        <w:rPr>
          <w:rFonts w:cs="Arial Unicode MS" w:ascii="Arial Unicode MS" w:hAnsi="Arial Unicode MS"/>
        </w:rPr>
        <w:t>Deze reactie gaat in op:</w:t>
      </w:r>
    </w:p>
    <w:p>
      <w:pPr>
        <w:pStyle w:val="Normal"/>
        <w:numPr>
          <w:ilvl w:val="0"/>
          <w:numId w:val="3"/>
        </w:numPr>
        <w:spacing w:lineRule="auto" w:line="240" w:before="0" w:after="0"/>
        <w:ind w:left="360" w:hanging="360"/>
        <w:rPr>
          <w:rFonts w:ascii="Arial Unicode MS" w:hAnsi="Arial Unicode MS" w:cs="Arial Unicode MS"/>
        </w:rPr>
      </w:pPr>
      <w:r>
        <w:rPr>
          <w:rFonts w:cs="Arial Unicode MS" w:ascii="Arial Unicode MS" w:hAnsi="Arial Unicode MS"/>
        </w:rPr>
        <w:t>de naar onze mening onjuiste beschrijving van de bedoelingen met OCO</w:t>
      </w:r>
    </w:p>
    <w:p>
      <w:pPr>
        <w:pStyle w:val="Normal"/>
        <w:numPr>
          <w:ilvl w:val="0"/>
          <w:numId w:val="3"/>
        </w:numPr>
        <w:spacing w:lineRule="auto" w:line="240" w:before="0" w:after="0"/>
        <w:ind w:left="360" w:hanging="360"/>
        <w:rPr>
          <w:rFonts w:ascii="Arial Unicode MS" w:hAnsi="Arial Unicode MS" w:cs="Arial Unicode MS"/>
        </w:rPr>
      </w:pPr>
      <w:r>
        <w:rPr>
          <w:rFonts w:cs="Arial Unicode MS" w:ascii="Arial Unicode MS" w:hAnsi="Arial Unicode MS"/>
        </w:rPr>
        <w:t>de basis voor de beoordeling door de rapporteur</w:t>
      </w:r>
    </w:p>
    <w:p>
      <w:pPr>
        <w:pStyle w:val="Normal"/>
        <w:numPr>
          <w:ilvl w:val="0"/>
          <w:numId w:val="3"/>
        </w:numPr>
        <w:spacing w:lineRule="auto" w:line="240" w:before="0" w:after="0"/>
        <w:ind w:left="360" w:hanging="360"/>
        <w:rPr>
          <w:rFonts w:ascii="Arial Unicode MS" w:hAnsi="Arial Unicode MS" w:cs="Arial Unicode MS"/>
        </w:rPr>
      </w:pPr>
      <w:r>
        <w:rPr>
          <w:rFonts w:cs="Arial Unicode MS" w:ascii="Arial Unicode MS" w:hAnsi="Arial Unicode MS"/>
        </w:rPr>
        <w:t>de argumenten voor de conclusie in het concept-rapport</w:t>
      </w:r>
    </w:p>
    <w:p>
      <w:pPr>
        <w:pStyle w:val="Normal"/>
        <w:rPr>
          <w:rFonts w:ascii="Arial Unicode MS" w:hAnsi="Arial Unicode MS" w:cs="Arial"/>
        </w:rPr>
      </w:pPr>
      <w:r>
        <w:rPr>
          <w:rFonts w:cs="Arial" w:ascii="Arial Unicode MS" w:hAnsi="Arial Unicode MS"/>
        </w:rPr>
        <w:t xml:space="preserve">De tekst van het amendement van Karina Schaapman luidde: "De Raad (...) besluit tot het instellen van een fysiek en digitaal onafhankelijk informatiepunt in de vorm van een consumentenorganisatie (...) met als doel de positie van onderwijsvragers te versterken en ouderbetrokkenheid te vergroten en communicatie tussen ouders en school te verbeteren." </w:t>
      </w:r>
    </w:p>
    <w:p>
      <w:pPr>
        <w:pStyle w:val="Normal"/>
        <w:rPr>
          <w:rFonts w:ascii="Arial Unicode MS" w:hAnsi="Arial Unicode MS" w:cs="Arial"/>
        </w:rPr>
      </w:pPr>
      <w:r>
        <w:rPr>
          <w:rFonts w:cs="Arial" w:ascii="Arial Unicode MS" w:hAnsi="Arial Unicode MS"/>
        </w:rPr>
        <w:t xml:space="preserve">OCO heeft deze opdracht vertaald in het ondernemingsplan dat in 2006 geleverd is en dat geleid heeft tot de subsidieverlening. Volgens dat stuk is de ambitie van de OCO (paragraaf 2.1) "om de (onafhankelijke) plek te worden waar ouders en leerlingen terechtkunnen voor vragen, advies en ondersteuning omtrent het onderwijs in Amsterdam". </w:t>
      </w:r>
    </w:p>
    <w:p>
      <w:pPr>
        <w:pStyle w:val="Normal"/>
        <w:rPr>
          <w:rFonts w:ascii="Arial Unicode MS" w:hAnsi="Arial Unicode MS" w:cs="Arial"/>
        </w:rPr>
      </w:pPr>
      <w:r>
        <w:rPr>
          <w:rFonts w:cs="Arial" w:ascii="Arial Unicode MS" w:hAnsi="Arial Unicode MS"/>
        </w:rPr>
        <w:t>De centrale vraag van de evaluatie bestaat uit twee delen:</w:t>
      </w:r>
    </w:p>
    <w:p>
      <w:pPr>
        <w:pStyle w:val="Normal"/>
        <w:rPr>
          <w:rFonts w:ascii="Arial Unicode MS" w:hAnsi="Arial Unicode MS" w:cs="Arial"/>
        </w:rPr>
      </w:pPr>
      <w:r>
        <w:rPr>
          <w:rFonts w:cs="Arial" w:ascii="Arial Unicode MS" w:hAnsi="Arial Unicode MS"/>
        </w:rPr>
        <w:t>Het eerste deel is de vraag of OCO de oorspronkelijk gestelde taak goed uitgevoerd heeft. Uiteindelijk – na veel mitsen en maren, opmerkingen en veronderstellingen – komt de evaluatie uit op de erkenning dat OCO de gestelde taak goed en naar tevredenheid heeft uitgevoerd. Daar kan OCO blij mee zijn.</w:t>
      </w:r>
    </w:p>
    <w:p>
      <w:pPr>
        <w:pStyle w:val="Normal"/>
        <w:rPr>
          <w:rFonts w:ascii="Arial Unicode MS" w:hAnsi="Arial Unicode MS" w:cs="Arial"/>
        </w:rPr>
      </w:pPr>
      <w:r>
        <w:rPr>
          <w:rFonts w:cs="Arial" w:ascii="Arial Unicode MS" w:hAnsi="Arial Unicode MS"/>
        </w:rPr>
        <w:t>Het tweede deel is de vraag of er nog wel behoefte is aan de oorspronkelijk gestelde taak, nu het onderwijsbeleid zo drastisch veranderd is? Het antwoord op deze vraag uiteindelijk NEE. De argumentatie is veelledig, maar is niet erg duidelijk toegelicht. Daarbij worden allerlei aannames gedaan, die moeilijk te begrijpen zijn als kennis genomen is van de OCO-praktijk.</w:t>
      </w:r>
    </w:p>
    <w:p>
      <w:pPr>
        <w:pStyle w:val="Normal"/>
        <w:rPr>
          <w:rFonts w:ascii="Arial Unicode MS" w:hAnsi="Arial Unicode MS" w:cs="Arial"/>
        </w:rPr>
      </w:pPr>
      <w:r>
        <w:rPr>
          <w:rFonts w:cs="Arial" w:ascii="Arial Unicode MS" w:hAnsi="Arial Unicode MS"/>
        </w:rPr>
      </w:r>
    </w:p>
    <w:p>
      <w:pPr>
        <w:pStyle w:val="Normal"/>
        <w:rPr/>
      </w:pPr>
      <w:r>
        <w:rPr>
          <w:rFonts w:cs="Arial" w:ascii="Arial Unicode MS" w:hAnsi="Arial Unicode MS"/>
        </w:rPr>
        <w:t>In het onderzoek is met 2 ouders gesproken (zie lijst geinterviewden). OCO heeft zelf een webenquête uitgevoerd met deelname van 180 ouders. De onderzoeker heeft deze gegevens tijdig ter beschikking gekregen, maar niet gebruikt. OCO heeft door middel van verschillende documenten de inhoud van de werkzaamheden voor ouders en leerlingen uiteengezet. Deze is niet weergegeven in de rapportage.</w:t>
      </w:r>
    </w:p>
    <w:p>
      <w:pPr>
        <w:pStyle w:val="Normal"/>
        <w:rPr>
          <w:rFonts w:ascii="Arial Unicode MS" w:hAnsi="Arial Unicode MS" w:cs="Arial"/>
        </w:rPr>
      </w:pPr>
      <w:r>
        <w:rPr>
          <w:rFonts w:cs="Arial" w:ascii="Arial Unicode MS" w:hAnsi="Arial Unicode MS"/>
        </w:rPr>
        <w:t>De opvatting in de evaluatie is dat de taak van OCO door anderen kan of moet worden uitgevoerd. Dat wordt als volgt verdeeld:</w:t>
      </w:r>
    </w:p>
    <w:p>
      <w:pPr>
        <w:pStyle w:val="Normal"/>
        <w:numPr>
          <w:ilvl w:val="0"/>
          <w:numId w:val="2"/>
        </w:numPr>
        <w:spacing w:lineRule="auto" w:line="240" w:before="0" w:after="0"/>
        <w:rPr/>
      </w:pPr>
      <w:r>
        <w:rPr>
          <w:rFonts w:cs="Arial" w:ascii="Arial Unicode MS" w:hAnsi="Arial Unicode MS"/>
        </w:rPr>
        <w:t>De scholen moeten de ouders en leerlingen beter informeren. Volgens het rapport gebeurt dat door middel van de Spiegel Primair Onderwijs en door Vensters voor Verantwoording. Daarbij wordt niet vermeld dat de Spiegel Primair Onderwijs nog niet eerder gepubliceerd is zodat nog niet beoordeeld kan worden of deze ook informatie voor ouders biedt. Ook is niet vermeld dat er pas  zichtbaar 1 school voor  Voortgezet Onderwijs deelneemt aan Vensters voor Verantwoording, terwijl o.a. OCO is benaderd door de VO-Raad om mee te denken over de manier waarop ouders geïnformeerd kunnen worden. In het licht van de toenemende aandacht voor 'horizontale verantwoording' (ook wel 'meervoudige publieke verantwoording genoemd) komt er in de komende jaren een informatieberg in beweging waarbij ouders behoefte hebben aan selectie en duiding van de gegevens. OCO heeft de expertise om die rol te vervullen. Ook niet vermeld wordt dat scholen niet altijd de juiste informatie leveren, zoals gebleken is uit het onderzoek dat OCO gedaan heeft naar de ouderbijdrage. Daar bleek dat veel scholen zich niet houden aan de wettelijke verplichtingen op dat punt.</w:t>
        <w:br/>
      </w:r>
    </w:p>
    <w:p>
      <w:pPr>
        <w:pStyle w:val="Normal"/>
        <w:numPr>
          <w:ilvl w:val="0"/>
          <w:numId w:val="2"/>
        </w:numPr>
        <w:spacing w:lineRule="auto" w:line="240" w:before="0" w:after="0"/>
        <w:rPr/>
      </w:pPr>
      <w:r>
        <w:rPr>
          <w:rFonts w:cs="Arial" w:ascii="Arial Unicode MS" w:hAnsi="Arial Unicode MS"/>
        </w:rPr>
        <w:t>Informatie over de positie van ouders zou verkregen kunnen worden bij de Landelijke ouderorganisaties. Een aantal van de genoemde instanties in bijlage 3 zijn verzuilde landelijke ouderorganisaties. Wezenlijk onderdeel uit het ondernemingsplan van DMO (juli 2005) was dat de dienstverlening van OCO niet gebonden is aan (geloofs)richting. De landelijke ouderorganisaties zijn voor eenvoudige vragen bereikbaar via het informatienummer 5010. Dat beschikt echter niet over de unieke expertise die OCO wel biedt: een combinatie van kennis van het lokale onderwijsaanbod en kennis van de regels omtrent rechten en plichten. Voor juridische dienstverlening door landelijke ouderorganisaties moet betaald worden. Bovendien was een van de opdrachten aan OCO om ouders de weg te wijzen in het doolhof van instanties. OCO verwijst regelmatig door naar de juiste instantie, dus ook naar Balans als het gaat om dyslexie.</w:t>
        <w:br/>
      </w:r>
    </w:p>
    <w:p>
      <w:pPr>
        <w:pStyle w:val="Normal"/>
        <w:numPr>
          <w:ilvl w:val="0"/>
          <w:numId w:val="2"/>
        </w:numPr>
        <w:spacing w:lineRule="auto" w:line="240" w:before="0" w:after="0"/>
        <w:rPr/>
      </w:pPr>
      <w:r>
        <w:rPr>
          <w:rFonts w:cs="Arial" w:ascii="Arial Unicode MS" w:hAnsi="Arial Unicode MS"/>
        </w:rPr>
        <w:t>De in de rapportage beschreven centrale rol voor de OKC's t.a.v. informatie over onderwijs is voor OCO nog een mysterie. In het programakkoord 2010-2014 wordt de 'sleutelrol voor Ouder Kind Centra beschreven als centrale toegang tot de vrijwillige geïndiceerde jeugdzorg. Dat is toch echt iets anders als informatie over onderwijs voor alle Amsterdamse ouders. Navraag bij het coördinatiepunt voor de OKC’s leert dat men daar nog geen taak ziet bij het geven van informatie over onderwijsvraagstukken</w:t>
      </w:r>
    </w:p>
    <w:p>
      <w:pPr>
        <w:pStyle w:val="Normal"/>
        <w:rPr>
          <w:rFonts w:ascii="Arial Unicode MS" w:hAnsi="Arial Unicode MS" w:cs="Arial"/>
        </w:rPr>
      </w:pPr>
      <w:r>
        <w:rPr>
          <w:rFonts w:cs="Arial" w:ascii="Arial Unicode MS" w:hAnsi="Arial Unicode MS"/>
        </w:rPr>
        <w:br/>
        <w:t>Op deze drie genoemde punten blijkt al dat de in het rapport geschetste informatiewegen voor ouders geen soulaas bieden.</w:t>
      </w:r>
    </w:p>
    <w:p>
      <w:pPr>
        <w:pStyle w:val="Normal"/>
        <w:rPr>
          <w:rFonts w:ascii="Arial Unicode MS" w:hAnsi="Arial Unicode MS" w:cs="Arial"/>
        </w:rPr>
      </w:pPr>
      <w:r>
        <w:rPr>
          <w:rFonts w:cs="Arial" w:ascii="Arial Unicode MS" w:hAnsi="Arial Unicode MS"/>
        </w:rPr>
      </w:r>
    </w:p>
    <w:p>
      <w:pPr>
        <w:pStyle w:val="Normal"/>
        <w:rPr>
          <w:rFonts w:ascii="Arial Unicode MS" w:hAnsi="Arial Unicode MS" w:cs="Arial"/>
        </w:rPr>
      </w:pPr>
      <w:r>
        <w:rPr>
          <w:rFonts w:cs="Arial" w:ascii="Arial Unicode MS" w:hAnsi="Arial Unicode MS"/>
        </w:rPr>
      </w:r>
    </w:p>
    <w:p>
      <w:pPr>
        <w:pStyle w:val="Normal"/>
        <w:rPr>
          <w:rFonts w:ascii="Arial Unicode MS" w:hAnsi="Arial Unicode MS" w:cs="Arial"/>
        </w:rPr>
      </w:pPr>
      <w:r>
        <w:rPr>
          <w:rFonts w:cs="Arial" w:ascii="Arial Unicode MS" w:hAnsi="Arial Unicode MS"/>
          <w:b/>
        </w:rPr>
        <w:t>Contact met bestaande instanties</w:t>
        <w:br/>
      </w:r>
      <w:r>
        <w:rPr>
          <w:rFonts w:cs="Arial" w:ascii="Arial Unicode MS" w:hAnsi="Arial Unicode MS"/>
        </w:rPr>
        <w:t>OCO en leerplicht hebben regelmatig contact, OCO heeft zelfs een enquête voor Bureau Leerplicht Plus verzorgd voor de dag van de leerplicht. Leerplichtambtenaren hebben regelmatig te maken met wettelijke kaders die hun mogelijkheden beperken. Het is geregeld voorgekomen dat OCO oplossingen kon aandragen in situaties waarin leerplicht met lege handen stond. Omgekeerd komt het ook voor dat OCO ouders naar leerplicht verwijst. In die zin is geen sprake van vervangende maar van elkaar aanvullende dienstverlening. Ook de Amsterdamse ombudsman verwijst ouders naar OCO.</w:t>
      </w:r>
    </w:p>
    <w:p>
      <w:pPr>
        <w:pStyle w:val="Normal"/>
        <w:rPr>
          <w:rFonts w:ascii="Arial Unicode MS" w:hAnsi="Arial Unicode MS" w:cs="Arial Unicode MS"/>
          <w:b/>
          <w:b/>
        </w:rPr>
      </w:pPr>
      <w:r>
        <w:rPr>
          <w:rFonts w:cs="Arial Unicode MS" w:ascii="Arial Unicode MS" w:hAnsi="Arial Unicode MS"/>
          <w:b/>
        </w:rPr>
        <w:t>OCO en Kwaliteit</w:t>
      </w:r>
    </w:p>
    <w:p>
      <w:pPr>
        <w:pStyle w:val="Normal"/>
        <w:rPr>
          <w:rFonts w:ascii="Arial Unicode MS" w:hAnsi="Arial Unicode MS" w:cs="Arial Unicode MS"/>
        </w:rPr>
      </w:pPr>
      <w:r>
        <w:rPr>
          <w:rFonts w:cs="Arial Unicode MS" w:ascii="Arial Unicode MS" w:hAnsi="Arial Unicode MS"/>
        </w:rPr>
        <w:t xml:space="preserve">Dat DMO/ Kwaliteitsaanpak een onderzoek heeft laten doen naar mogelijkheden om groepen ouders te stimuleren zich nadrukkelijk te bemoeien met onderwijskwaliteit zonder daarbij OCO te raadplegen is een voorbeeld van de verkokerde visie van DMO op onderwijskwaliteit. OCO is niet op de hoogte gesteld van dit onderzoek, laat staan geraadpleegd of erbij betrokken. OCO neemt nu kennis van dit onderzoek via deze (concept) rapportage. Voor zover OCO bekend is de gemeenteraad ook niet geïnformeerd over dit </w:t>
      </w:r>
    </w:p>
    <w:p>
      <w:pPr>
        <w:pStyle w:val="Normal"/>
        <w:rPr>
          <w:rFonts w:ascii="Arial Unicode MS" w:hAnsi="Arial Unicode MS" w:cs="Arial Unicode MS"/>
        </w:rPr>
      </w:pPr>
      <w:r>
        <w:rPr>
          <w:rFonts w:cs="Arial Unicode MS" w:ascii="Arial Unicode MS" w:hAnsi="Arial Unicode MS"/>
        </w:rPr>
        <w:t>onderzoek en de, in de ogen van OCO voorbarige, conclusies dat ouders, niet effectief betrokken kunnen worden bij onderwijskwaliteit en alleen geïnteresseerd zijn in sfeer.</w:t>
      </w:r>
    </w:p>
    <w:p>
      <w:pPr>
        <w:pStyle w:val="Normal"/>
        <w:rPr>
          <w:rFonts w:ascii="Arial Unicode MS" w:hAnsi="Arial Unicode MS" w:cs="Arial Unicode MS"/>
        </w:rPr>
      </w:pPr>
      <w:r>
        <w:rPr>
          <w:rFonts w:cs="Arial Unicode MS" w:ascii="Arial Unicode MS" w:hAnsi="Arial Unicode MS"/>
        </w:rPr>
        <w:t>OCO heeft overigens in het begin van 2010 na een verzoek daar toe voorstellen aan DMO gedaan om effectieve actie te ondernemen om ouders meer bij kwaliteitsvraagstukken te betrekken. Ondanks veel rappelleren is op deze voorstellen nooit gereageerd.</w:t>
      </w:r>
    </w:p>
    <w:p>
      <w:pPr>
        <w:pStyle w:val="Normal"/>
        <w:rPr>
          <w:rFonts w:ascii="Arial Unicode MS" w:hAnsi="Arial Unicode MS" w:cs="Arial Unicode MS"/>
        </w:rPr>
      </w:pPr>
      <w:r>
        <w:rPr>
          <w:rFonts w:cs="Arial Unicode MS" w:ascii="Arial Unicode MS" w:hAnsi="Arial Unicode MS"/>
        </w:rPr>
        <w:t>In een gesprek van OCO met de Kwaliteitsaanpak/DMO bleek dat men daar de vraag niet kon beantwoorden of de in het kader van de Kwaliteitsaanpak opgestelde kwaliteitsanalyses en verbeterplannen door de schoolbesturen zijn voorgelegd aan de medezeggenschaps-raden. OCO is van mening dat het onverstandig is alternatieve wegen te bewandelen die bestaande wettelijke mogelijkheden voor ouders ondermijnen. OCO meent dat ouders invloed op onderwijskwaliteit kunnen uitoefenen via de rechten die de Wet op medezeggenschap (WMS) ouders geeft, zoals informatierecht, initiatiefrecht en adviesrecht/instemmingsrecht. Dat daar nog te weinig gebruik van gemaakt wordt, wil nog niet zeggen dat deze weg niet begaanbaar is. OCO wil zich daarom in de toekomst richten op het versterken van de medezeggenschap in het Amsterdamse onderwijs.</w:t>
      </w:r>
    </w:p>
    <w:p>
      <w:pPr>
        <w:pStyle w:val="Normal"/>
        <w:rPr>
          <w:rFonts w:ascii="Arial Unicode MS" w:hAnsi="Arial Unicode MS" w:cs="Arial Unicode MS"/>
          <w:b/>
          <w:b/>
        </w:rPr>
      </w:pPr>
      <w:r>
        <w:rPr>
          <w:rFonts w:cs="Arial Unicode MS" w:ascii="Arial Unicode MS" w:hAnsi="Arial Unicode MS"/>
          <w:b/>
        </w:rPr>
        <w:t>OCO en medezeggenschap</w:t>
      </w:r>
    </w:p>
    <w:p>
      <w:pPr>
        <w:pStyle w:val="Normal"/>
        <w:rPr>
          <w:rFonts w:ascii="Arial Unicode MS" w:hAnsi="Arial Unicode MS" w:cs="Arial"/>
        </w:rPr>
      </w:pPr>
      <w:r>
        <w:rPr>
          <w:rFonts w:cs="Arial" w:ascii="Arial Unicode MS" w:hAnsi="Arial Unicode MS"/>
        </w:rPr>
        <w:t>De wethouder onderwijs zei het "volstrekt eens te zijn" met het voorstel van OCO om bovenbestuurlijke medezeggenschap te ontwikkelen zodat ouders invloed kunnen uitoefenen op het onderwijsaanbod zoals gepland in het Regionaal Plan Onderwijsvoorzieningen (RPO). Ook gaf de wethouder aan dat schoolbesturen de bovenbestuurlijke medezeggenschap moeten oppakken maar dat de gemeente een dergelijk initiatief ook zelf kan faciliteren. Zie p. 14 en p.19 van het Raadscommissieverslag (WIJ) van 28 januari 2010. Helaas hebben gemeente noch schoolbesturen op dit punt voortgang gemaakt om ouders in staat te stellen invloed uit te oefenen op het RPO. OCO zal hierop blijven hameren.</w:t>
      </w:r>
    </w:p>
    <w:p>
      <w:pPr>
        <w:pStyle w:val="Normal"/>
        <w:rPr>
          <w:rFonts w:ascii="Arial Unicode MS" w:hAnsi="Arial Unicode MS" w:cs="Arial"/>
          <w:b/>
          <w:b/>
        </w:rPr>
      </w:pPr>
      <w:r>
        <w:rPr>
          <w:rFonts w:cs="Arial" w:ascii="Arial Unicode MS" w:hAnsi="Arial Unicode MS"/>
          <w:b/>
        </w:rPr>
        <w:t>OCO en educatief partnerschap</w:t>
      </w:r>
    </w:p>
    <w:p>
      <w:pPr>
        <w:pStyle w:val="Normal"/>
        <w:rPr/>
      </w:pPr>
      <w:r>
        <w:rPr>
          <w:rFonts w:cs="Arial" w:ascii="Arial Unicode MS" w:hAnsi="Arial Unicode MS"/>
        </w:rPr>
        <w:t>OCO is indertijd opgericht om de kansongelijkheid te verkleinen tussen ouders met een informatievoorsprong ten opzichte van ouders die over minder informatie over onderwijs beschikken. Of het nu om kwaliteitsgegevens, leerlingzorg, rechten of plichten gaat, informatie is in essentie het product waarmee OCO ouders (en leerlingen) bedient en indirect de ouderbetrokkenheid en onderwijskwaliteit mee bevordert. Informatie is dan ook een noodzakelijke voorwaarde voor succesvol educatief partnerschap.</w:t>
      </w:r>
    </w:p>
    <w:p>
      <w:pPr>
        <w:pStyle w:val="Normal"/>
        <w:rPr>
          <w:rFonts w:ascii="Arial Unicode MS" w:hAnsi="Arial Unicode MS" w:cs="Arial"/>
          <w:b/>
          <w:b/>
        </w:rPr>
      </w:pPr>
      <w:r>
        <w:rPr>
          <w:rFonts w:cs="Arial" w:ascii="Arial Unicode MS" w:hAnsi="Arial Unicode MS"/>
          <w:b/>
        </w:rPr>
        <w:t>Ongefundeerde conclusie</w:t>
      </w:r>
    </w:p>
    <w:p>
      <w:pPr>
        <w:pStyle w:val="Normal"/>
        <w:rPr>
          <w:rFonts w:ascii="Arial Unicode MS" w:hAnsi="Arial Unicode MS" w:cs="Arial"/>
        </w:rPr>
      </w:pPr>
      <w:r>
        <w:rPr>
          <w:rFonts w:cs="Arial" w:ascii="Arial Unicode MS" w:hAnsi="Arial Unicode MS"/>
        </w:rPr>
        <w:t>Uit de aangevoerde argumenten is duidelijk dat OCO geen basis ziet voor de conclusie uit het concept-rapport. Deze kan niet gevonden worden in het functioneren van OCO in het verleden, maar ook niet in de aanpak van het onderwijsbeleid zoals dat in Amsterdam vorm krijgt.</w:t>
        <w:br/>
      </w:r>
    </w:p>
    <w:p>
      <w:pPr>
        <w:pStyle w:val="Normal"/>
        <w:rPr>
          <w:rFonts w:ascii="Arial Unicode MS" w:hAnsi="Arial Unicode MS" w:cs="Arial Unicode MS"/>
        </w:rPr>
      </w:pPr>
      <w:r>
        <w:rPr>
          <w:rFonts w:cs="Arial" w:ascii="Arial Unicode MS" w:hAnsi="Arial Unicode MS"/>
        </w:rPr>
        <w:t>Een goed geïnformeerde ouder is een betrokken ouder. Ouders die ondersteund worden in hun rechten op basis van heldere en toegankelijke informatie, vormen een belangrijke partij in het onderwijsbestel. OCO levert een weg om dat te bereiken.</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kia">
    <w:charset w:val="00"/>
    <w:family w:val="auto"/>
    <w:pitch w:val="variable"/>
  </w:font>
  <w:font w:name="Courier">
    <w:altName w:val="Courier New"/>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360"/>
        </w:tabs>
        <w:ind w:left="360" w:hanging="360"/>
      </w:pPr>
      <w:rPr>
        <w:rFonts w:ascii="Skia" w:hAnsi="Skia" w:cs="Skia"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Skia" w:hAnsi="Skia" w:cs="Skia"/>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BallontekstTeken">
    <w:name w:val="Ballontekst Teken"/>
    <w:basedOn w:val="Standaardalinealettertype"/>
    <w:qFormat/>
    <w:rPr>
      <w:rFonts w:ascii="Lucida Grande" w:hAnsi="Lucida Grande" w:cs="Lucida Grande"/>
      <w:sz w:val="18"/>
      <w:szCs w:val="18"/>
      <w:lang w:val="nl-NL"/>
    </w:rPr>
  </w:style>
  <w:style w:type="character" w:styleId="Verwijzingopmerking">
    <w:name w:val="Verwijzing opmerking"/>
    <w:basedOn w:val="Standaardalinealettertype"/>
    <w:qFormat/>
    <w:rPr>
      <w:sz w:val="18"/>
      <w:szCs w:val="18"/>
    </w:rPr>
  </w:style>
  <w:style w:type="character" w:styleId="TekstopmerkingTeken">
    <w:name w:val="Tekst opmerking Teken"/>
    <w:basedOn w:val="Standaardalinealettertype"/>
    <w:qFormat/>
    <w:rPr>
      <w:sz w:val="24"/>
      <w:szCs w:val="24"/>
      <w:lang w:val="nl-NL"/>
    </w:rPr>
  </w:style>
  <w:style w:type="character" w:styleId="OnderwerpvanopmerkingTeken">
    <w:name w:val="Onderwerp van opmerking Teken"/>
    <w:basedOn w:val="TekstopmerkingTeken"/>
    <w:qFormat/>
    <w:rPr>
      <w:b/>
      <w:bCs/>
    </w:rPr>
  </w:style>
  <w:style w:type="character" w:styleId="KoptekstTeken">
    <w:name w:val="Koptekst Teken"/>
    <w:basedOn w:val="Standaardalinealettertype"/>
    <w:qFormat/>
    <w:rPr>
      <w:rFonts w:ascii="Times New Roman" w:hAnsi="Times New Roman" w:eastAsia="Times New Roman" w:cs="Times New Roman"/>
      <w:sz w:val="24"/>
      <w:szCs w:val="24"/>
      <w:lang w:val="nl-NL"/>
    </w:rPr>
  </w:style>
  <w:style w:type="character" w:styleId="VoettekstTeken">
    <w:name w:val="Voettekst Teken"/>
    <w:basedOn w:val="Standaardalinealettertype"/>
    <w:qFormat/>
    <w:rPr>
      <w:rFonts w:ascii="Times New Roman" w:hAnsi="Times New Roman" w:eastAsia="Times New Roman" w:cs="Times New Roman"/>
      <w:sz w:val="24"/>
      <w:szCs w:val="24"/>
      <w:lang w:val="nl-NL"/>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Lucida Grande" w:hAnsi="Lucida Grande" w:cs="Lucida Grande"/>
      <w:sz w:val="18"/>
      <w:szCs w:val="18"/>
    </w:rPr>
  </w:style>
  <w:style w:type="paragraph" w:styleId="Tekstopmerking">
    <w:name w:val="Tekst opmerking"/>
    <w:basedOn w:val="Normal"/>
    <w:qFormat/>
    <w:pPr/>
    <w:rPr>
      <w:sz w:val="24"/>
      <w:szCs w:val="24"/>
    </w:rPr>
  </w:style>
  <w:style w:type="paragraph" w:styleId="Onderwerpvanopmerking">
    <w:name w:val="Onderwerp van opmerking"/>
    <w:basedOn w:val="Tekstopmerking"/>
    <w:next w:val="Tekstopmerking"/>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48:00Z</dcterms:created>
  <dc:creator>han</dc:creator>
  <dc:description/>
  <cp:keywords/>
  <dc:language>en-US</dc:language>
  <cp:lastModifiedBy>Tamar Gelder, van</cp:lastModifiedBy>
  <dcterms:modified xsi:type="dcterms:W3CDTF">2011-03-17T14:48:00Z</dcterms:modified>
  <cp:revision>2</cp:revision>
  <dc:subject/>
  <dc:title/>
</cp:coreProperties>
</file>