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5" w:type="dxa"/>
        <w:tblLayout w:type="fixed"/>
        <w:tblCellMar>
          <w:top w:w="0" w:type="dxa"/>
          <w:left w:w="108" w:type="dxa"/>
          <w:bottom w:w="0" w:type="dxa"/>
          <w:right w:w="108" w:type="dxa"/>
        </w:tblCellMar>
      </w:tblPr>
      <w:tblGrid>
        <w:gridCol w:w="977"/>
        <w:gridCol w:w="8311"/>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eitelijke onjuistheden</w:t>
            </w:r>
            <w:r>
              <mc:AlternateContent>
                <mc:Choice Requires="wps">
                  <w:drawing>
                    <wp:anchor behindDoc="0" distT="0" distB="0" distL="114935" distR="114935" simplePos="0" locked="0" layoutInCell="1" allowOverlap="1" relativeHeight="7">
                      <wp:simplePos x="0" y="0"/>
                      <wp:positionH relativeFrom="column">
                        <wp:posOffset>-118745</wp:posOffset>
                      </wp:positionH>
                      <wp:positionV relativeFrom="paragraph">
                        <wp:posOffset>-1052830</wp:posOffset>
                      </wp:positionV>
                      <wp:extent cx="4690110" cy="808990"/>
                      <wp:effectExtent l="0" t="0" r="0" b="0"/>
                      <wp:wrapNone/>
                      <wp:docPr id="1" name="Frame1"/>
                      <a:graphic xmlns:a="http://schemas.openxmlformats.org/drawingml/2006/main">
                        <a:graphicData uri="http://schemas.microsoft.com/office/word/2010/wordprocessingShape">
                          <wps:wsp>
                            <wps:cNvSpPr txBox="1"/>
                            <wps:spPr>
                              <a:xfrm>
                                <a:off x="0" y="0"/>
                                <a:ext cx="4690110" cy="808990"/>
                              </a:xfrm>
                              <a:prstGeom prst="rect"/>
                              <a:solidFill>
                                <a:srgbClr val="FFFFFF"/>
                              </a:solidFill>
                              <a:ln w="9525">
                                <a:solidFill>
                                  <a:srgbClr val="000000"/>
                                </a:solidFill>
                              </a:ln>
                            </wps:spPr>
                            <wps:txbx>
                              <w:txbxContent>
                                <w:p>
                                  <w:pPr>
                                    <w:pStyle w:val="Normal"/>
                                    <w:rPr/>
                                  </w:pPr>
                                  <w:r>
                                    <w:rPr>
                                      <w:rFonts w:cs="Arial" w:ascii="Arial" w:hAnsi="Arial"/>
                                      <w:sz w:val="32"/>
                                      <w:szCs w:val="32"/>
                                    </w:rPr>
                                    <w:t xml:space="preserve">De reactie van OCO op het concept-rapport Ouderbelangen en ouderbetrokkenheid  </w:t>
                                  </w:r>
                                </w:p>
                                <w:p>
                                  <w:pPr>
                                    <w:pStyle w:val="Normal"/>
                                    <w:rPr>
                                      <w:rFonts w:ascii="Arial" w:hAnsi="Arial" w:cs="Arial"/>
                                      <w:sz w:val="32"/>
                                      <w:szCs w:val="32"/>
                                    </w:rPr>
                                  </w:pPr>
                                  <w:r>
                                    <w:rPr>
                                      <w:rFonts w:cs="Arial" w:ascii="Arial" w:hAnsi="Arial"/>
                                      <w:sz w:val="32"/>
                                      <w:szCs w:val="32"/>
                                    </w:rPr>
                                    <w:t>deel 1</w:t>
                                  </w:r>
                                </w:p>
                              </w:txbxContent>
                            </wps:txbx>
                            <wps:bodyPr anchor="t" lIns="91440" tIns="45720" rIns="91440" bIns="45720">
                              <a:noAutofit/>
                            </wps:bodyPr>
                          </wps:wsp>
                        </a:graphicData>
                      </a:graphic>
                    </wp:anchor>
                  </w:drawing>
                </mc:Choice>
                <mc:Fallback>
                  <w:pict>
                    <v:rect fillcolor="#FFFFFF" strokecolor="#000000" strokeweight="0pt" style="position:absolute;rotation:-0;width:369.3pt;height:63.7pt;mso-wrap-distance-left:9.05pt;mso-wrap-distance-right:9.05pt;mso-wrap-distance-top:0pt;mso-wrap-distance-bottom:0pt;margin-top:-82.9pt;mso-position-vertical-relative:text;margin-left:-9.35pt;mso-position-horizontal-relative:text">
                      <v:textbox>
                        <w:txbxContent>
                          <w:p>
                            <w:pPr>
                              <w:pStyle w:val="Normal"/>
                              <w:rPr/>
                            </w:pPr>
                            <w:r>
                              <w:rPr>
                                <w:rFonts w:cs="Arial" w:ascii="Arial" w:hAnsi="Arial"/>
                                <w:sz w:val="32"/>
                                <w:szCs w:val="32"/>
                              </w:rPr>
                              <w:t xml:space="preserve">De reactie van OCO op het concept-rapport Ouderbelangen en ouderbetrokkenheid  </w:t>
                            </w:r>
                          </w:p>
                          <w:p>
                            <w:pPr>
                              <w:pStyle w:val="Normal"/>
                              <w:rPr>
                                <w:rFonts w:ascii="Arial" w:hAnsi="Arial" w:cs="Arial"/>
                                <w:sz w:val="32"/>
                                <w:szCs w:val="32"/>
                              </w:rPr>
                            </w:pPr>
                            <w:r>
                              <w:rPr>
                                <w:rFonts w:cs="Arial" w:ascii="Arial" w:hAnsi="Arial"/>
                                <w:sz w:val="32"/>
                                <w:szCs w:val="32"/>
                              </w:rPr>
                              <w:t>deel 1</w:t>
                            </w:r>
                          </w:p>
                        </w:txbxContent>
                      </v:textbox>
                      <w10:wrap type="none"/>
                    </v:rect>
                  </w:pict>
                </mc:Fallback>
              </mc:AlternateContent>
            </w:r>
          </w:p>
          <w:p>
            <w:pPr>
              <w:pStyle w:val="Normal"/>
              <w:rPr>
                <w:rFonts w:ascii="Arial" w:hAnsi="Arial" w:cs="Arial"/>
                <w:b/>
                <w:b/>
                <w:sz w:val="22"/>
              </w:rPr>
            </w:pPr>
            <w:r>
              <w:rPr>
                <w:rFonts w:cs="Arial" w:ascii="Arial" w:hAnsi="Arial"/>
                <w:b/>
                <w:sz w:val="22"/>
              </w:rPr>
              <w:t>In dit deel van het commentaar van OCO zijn feitelijke onjuistheden gesignaleerd.</w:t>
            </w:r>
          </w:p>
          <w:p>
            <w:pPr>
              <w:pStyle w:val="Normal"/>
              <w:rPr>
                <w:rFonts w:ascii="Arial" w:hAnsi="Arial" w:cs="Arial"/>
                <w:b/>
                <w:b/>
                <w:sz w:val="22"/>
              </w:rPr>
            </w:pPr>
            <w:r>
              <w:rPr>
                <w:rFonts w:cs="Arial" w:ascii="Arial" w:hAnsi="Arial"/>
                <w:b/>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veral</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veral wordt over “het” OCO</w:t>
            </w:r>
          </w:p>
          <w:p>
            <w:pPr>
              <w:pStyle w:val="Normal"/>
              <w:rPr>
                <w:rFonts w:ascii="Arial" w:hAnsi="Arial" w:cs="Arial"/>
                <w:sz w:val="22"/>
              </w:rPr>
            </w:pPr>
            <w:r>
              <w:rPr>
                <w:rFonts w:cs="Arial" w:ascii="Arial" w:hAnsi="Arial"/>
                <w:sz w:val="22"/>
              </w:rPr>
              <w:t xml:space="preserve">Het gaat om “de” organisatie. OCO hanteert in het algemeen zelf geen lidwoord. </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3</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hartiging van ouderbelangen' komt niet voor in het amendement Schaapman (1e alinea).</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4</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r is door DMO een uitgebreid vooronderzoek (ondernemingsplan dmo juli 2005) gedaan dat geleid heeft tot de vraag aan de organisatie die uiteindelijk de prijsvraag heeft gewonnen.</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4</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O bedient niet alleen po en vo, ook so, vve, mbo. OCO is er voor ouders en leerlingen van 0 tot 23 jaar.</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4</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uderbetrokkenheid en ouderbelangen zijn verschillende zaken.</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4</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O houdt zich ook bezig met het onderwijsaanbod van Amsterdamse scholen en de kwaliteit daarvan.</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twikkelen van netwerken van ouders' was geen (hoofd)opdracht aan OCO. (punt 2 in Paragraaf 1.2.)</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O ziet als haar kerntaak het beantwoorden van alle vragen over onderwijs in Amsterdam.</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j resultaten niet alleen aantallen ondersteuningsvragen maar ook (telefonische) informatievragen en gebruik website noemen.</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t OCO geeft aan dat haar klanten over het algemeen tevreden zijn over de geboden hulp en onderbouwt dit met een recent afgenomen enquête waar 180 personen aan hebben meegedaan. Deze enquête is aan de onderzoeker geleverd.</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jspijkerrecht staat op de agenda van de Tweede Kamer, onder andere voor mbo. Mede dankzij OCO.</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r>
              <w:rPr>
                <w:rFonts w:cs="Arial" w:ascii="Arial" w:hAnsi="Arial"/>
                <w:sz w:val="22"/>
              </w:rPr>
              <w:t>OCO maakt een rondje langs de scholen’ is een rare beschrijving van de schoolbezoeken van OCO op schoolpleinen, in de ouderkamers en in de klassen (vo).</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6</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 gegevens zijn aangeleverd door OCO – maar de selectie is van de onderzoekers (zie hiervoor het cijfermatige overzicht van OCO)</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6</w:t>
            </w:r>
          </w:p>
        </w:tc>
        <w:tc>
          <w:tcPr>
            <w:tcW w:w="8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e verspreiding van producten en meningen van OCO vindt niet alleen plaats via webshop, internet of email maar ook via voorlichtingen aan groepen, via ouderkamers, een op een-contacten, bibliotheken, okc’s en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aantal bezoekers van OCO-debatten in de Balie varieert van ca 50 tot ca 175 personen afhankelijk van het onderwerp en de opzet van het debat.</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 6</w:t>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lefoonbeantwoording vindt plaats door alle medewerkers, niet alleen door stagiaires.</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7</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ccessen zijn ook</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ervaringen van OCO als bijdrage voor de symposiumbundel (2009) van de Nederlandse Vereniging van Onderwijsrecht (NVOR) over de juridische positie van ouders in het onderwijs.</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 xml:space="preserve">Lid van het door de Onderwijsraad uitgenodigde expertpanel t.b.v. het advies 'Ouders als partners' van de Onderwijsraad (plus vermelding van OCO en van het NVOR-artikel in dat advies). </w:t>
            </w:r>
          </w:p>
          <w:p>
            <w:pPr>
              <w:pStyle w:val="Normal"/>
              <w:rPr>
                <w:rFonts w:ascii="Arial" w:hAnsi="Arial" w:cs="Arial"/>
                <w:sz w:val="22"/>
              </w:rPr>
            </w:pPr>
            <w:r>
              <w:rPr>
                <w:rFonts w:cs="Arial" w:ascii="Arial" w:hAnsi="Arial"/>
                <w:sz w:val="22"/>
              </w:rPr>
              <w:t>(deze zijn ook genoemd in het gesprek van OCO met de onderzoeker)</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7</w:t>
            </w:r>
          </w:p>
        </w:tc>
        <w:tc>
          <w:tcPr>
            <w:tcW w:w="8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In het gesprek met de onderzoeker gaf OCO aan dat (sommige) hoogopgeleide vermogende ouders zelf een advocaat inschakelen in plaats van een op communicatie gericht advies in te winnen bij OCO, en dat de dienstverlening van OCO niet verder reikt dan tot diegenen die de Nederlandse taal machtig zijn. Overigens wordt er ook namens ouders gebeld bijvoorbeeld door oudere kinderen, buren en andere familieleden.</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7</w:t>
            </w:r>
          </w:p>
        </w:tc>
        <w:tc>
          <w:tcPr>
            <w:tcW w:w="8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In plaats van 'hele klus ... ouders': </w:t>
              <w:br/>
              <w:t xml:space="preserve">Het verzamelen en ontsluiten van informatie over rechten en plichten is een hele klus vanwege de complexiteit van de materie en het gegeven dat de regelgeving (en soms ook de structuur van verantwoordelijke organisaties) voortdurend in beweging is. </w:t>
            </w:r>
          </w:p>
          <w:p>
            <w:pPr>
              <w:pStyle w:val="Normal"/>
              <w:rPr>
                <w:rFonts w:ascii="Arial" w:hAnsi="Arial" w:cs="Arial"/>
                <w:sz w:val="22"/>
              </w:rPr>
            </w:pPr>
            <w:r>
              <w:rPr>
                <w:rFonts w:cs="Arial" w:ascii="Arial" w:hAnsi="Arial"/>
                <w:sz w:val="22"/>
              </w:rPr>
              <w:t>Ter toelichting is in het gesprek nog vermeld dat er tot de publicatie van OCO nergens een publicatie over rechten en plichten van ouders was gemaakt. Deze publicatie wordt veelvuldig geraadpleegd door ouders, maar ook door professionals als leerplichtambtenaren</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7</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 tegenstelling tot de vermelding is OCO niet gestopt met het benaderen van intermediairen, maar is de aandacht vooral gericht op de oudercontactfunctionarissen die via de welzijnsinstellingen zijn aangesteld.</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7</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p.v. 'OCO verwacht problemen' bij de uitvoering van Passend Onderwijs graag: OCO is bezorgd dat ouders onvoldoende in de gelegenheid worden gesteld om invloed uit te oefenen op de invulling van Passend Onderwijs.</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8</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O-Speeddate is niet samen met de Stichting Vrije Schoolkeuze Amsterdam georganiseerd maar is een initiatief en productie van OCO alleen.</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8</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arop is gebaseerd dat ouders die OCO bereikt al enigzins betrokken zijn?</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8</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 OCO-sterren worden onterecht aangemerkt als 'kwaliteitsmeting', daarvoor verwijst OCO naar inspectieoordelen en door de gemeente gehanteerde kwaliteitscriteria. De OCO-sterren zijn een 'gebruikersoordeel', als consumentenorganisatie beschouwt OCO dit als wezenlijke aanvullende informatie naast de kwaliteitsgegevens van de inspectie.</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Pag. 9</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O onderhoudt intensieve contacten met allerlei groepen allochtone ouders, onder meer verenigd in MDLI, PAOO, RvMnh, Somvao,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erder heeft OCO in Zeeburg uitgebreide voorlichting gegeven aan plm. 500 in meerderheid allochtone ouders. Tijdens de schoolpleinbezoeken bereikt OCO alle soorten ouders.</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9</w:t>
            </w:r>
          </w:p>
        </w:tc>
        <w:tc>
          <w:tcPr>
            <w:tcW w:w="8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Gesteld wordt: “Naar verhouding wordt de informatie over individuele scholen weinig geraadpleegd. En de ouders nemen geen kennis van de meningen over kwaliteit.” OCO heeft aan de rapporteur geen expliciete cijfers geleverd met gegevens over het bezoek aan de pagina’s over de individuele scholen. </w:t>
            </w:r>
          </w:p>
          <w:p>
            <w:pPr>
              <w:pStyle w:val="Normal"/>
              <w:rPr>
                <w:rFonts w:ascii="Arial" w:hAnsi="Arial" w:cs="Arial"/>
                <w:color w:val="FF0000"/>
                <w:sz w:val="22"/>
              </w:rPr>
            </w:pPr>
            <w:r>
              <w:rPr>
                <w:rFonts w:cs="Arial" w:ascii="Arial" w:hAnsi="Arial"/>
                <w:color w:val="FF0000"/>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9</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e rapportage stelt dat de 'meeste geïnterviewden' van oordeel waren dat OCO niet echt opkomt voor de belangen van ouders, bijvoorbeeld inzake de Kernprocedure. De vraag is waar de geïnterviewden hun oordeel op dit punt baseren. In de afgelopen jaren zijn verschillende door OCO aangedragen punten opgepakt om de Kernprocedure te verbeteren (sommige punten helaas nog niet), en wat betreft de loting heeft OCO reeds vorig jaar haard aan de bel getrokken dat niet alleen de Kernprocedure verbeterd moet worden maar dat ook meer invloed van ouders wenselijk is op het Regionaal Plan Onderwijsvoorzieningen (RPO). </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9</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r>
              <w:rPr>
                <w:rFonts w:cs="Arial" w:ascii="Arial" w:hAnsi="Arial"/>
                <w:sz w:val="22"/>
              </w:rPr>
              <w:t>OCO kiest liever?” OCO omschrijft de huidige situatie eerder als het bewaken dan behartigen van algemene belangen van ouders. Deze opvatting komt voort uit het feit dat OCO handelt op basis van vragen en signalen van ouders en niet op basis van een gekozen mandaat ouders vertegenwoordigt in onderwijsbeleidsvragen.</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9</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e heeft het organiseren van netwerken als een structurele taak bij OCO neergelegd?</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9</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CO wil zich wel degelijk ontwikkelen tot een stichting met sympathisanten. En is daar al mee bezig. </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10</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 vraag die aan OCO is gesteld: lever de verantwoordingen en de cijfers van de organisatie die de subsidie ontvangt. Er is verder geen enkele vraag gesteld over efficiency of toerekening aan projecten. Daarmee is de passage over middelen feitelijk onjuist.</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11</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O scholen ontvingen hun bekostiging altijd al van het rijk. Wellicht was in 2006 de laatste openbare VO-school overgedragen aan een ander bestuurslicha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e verhouding stad-stadsdelen lag het te gevoelig om stadsdeelbestuurders aan te spreken op de kwaliteit. Hoe is dan eerder bijvoorbeeld het kwaliteitsprogramma “De School Centraal” uitgevoerd?</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11</w:t>
            </w:r>
          </w:p>
        </w:tc>
        <w:tc>
          <w:tcPr>
            <w:tcW w:w="8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CO is voor het aantreden van de huidige wethouder begonnen met de OCO-Debatten in de Balie over kwaliteit: in voorjaar en najaar 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t is feitelijk onjuist, het college heeft immers indertijd het amendement- Schaapman ontraden. OCO heeft met debatten 'Bijspijkeren of dichtspijkeren' (zeer zwakke scholen) en 'Plaatselijk kans op slecht onderwijs' (zwakke scholen) bijgedragen aan de publieke druk waarmee de Kwaliteitsaanpak èn meer transparantie over kwaliteitsgegevens op schoolniveau mogelijk wer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11</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  formuleringen over de bevoegdheden van de gemeente kloppen niet. In het kader van de Lokale Educatieve Agenda is de gemeente wel degelijk bevoegd!</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11</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 Spiegel Primair Onderwijs is nog niet gepubliceerd. Het BBO overweegt een proefpublicatie. OCO voert overleg met het BBO over de inhoud en de manier waarop ouders van deze publicatie kennis kunnen ne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het voortgezet onderwijs neemt op dit moment 1 school zichtbaar deel aan de Vensters voor verantwoording. Op dit moment bevat de OCO-site meer informatie.</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11</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 Stichting Vrije Schoolkeuze Amsterdam (VSA) vertegenwoordigt een beperkt belang. Stichting VSA heeft geen leden, het is een stichting. Ouders kunnen zich aanmelden via de website en onderschrijven daarmee de doelstelling van de stichting en worden daarmee onderdeel van de 'actiegroe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form het ondernemingsplan van DMO (juli 2005) en van OCO (sept 2006) faciliteert OCO initiatieven van ouders (en/of jongeren). OCO heeft Stichting VSA ondersteund met informatie en expertise, hetzelfde geldt voor de voorganger van VSA, de website gymnasiumvooriedereen.nl. Wat dat betreft gaat het hier niet om een onvoorziene ontwikkeling die OCO overbodig maakt, maar om het ondersteunen van ouders die tijdelijk actief zijn op een specifiek onderwerp. De woordvoerder van VSA is zelfs voor de camera van het Jeugdjournaal verschenen op de door OCO georganiseerde scholenmarkt voor uitgelote leerlingen. Het programakkoord van het nieuwe college bevat een clausule die VSA (voor een deel) tegemoet komt. Naast de ondersteuning van VSA besteed OCO jaarlijks veel aandacht aan de Kernprocedure: door het co-produceren van de Parool Scholengids, het beantwoorden van vragen over de Kernprocedure, voorlichtingen over de Kernprocedure en het evalueren van de Kernprocedure.</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12</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 de rapportage staat in de tweede alinea onder het kopje 'Prioriteiten Programakkoord' te lezen dat het College ouders toegang wil geven tot de kwalitatieve doorlichting van scholen. Dat is helaas niet de praktijk: in een gesprek van OCO met DMO/Verbeteraanpak werd OCO medegedeeld dat de kwaliteitsanalyses niet openbaar zijn. OCO pleit wel voor het openbaar maken van de kwaliteitsanalyses en verbeterplannen.</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14</w:t>
            </w:r>
          </w:p>
        </w:tc>
        <w:tc>
          <w:tcPr>
            <w:tcW w:w="8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Het rapport meldt dat de Onderwijsraad (OR) pleit voor Ouder/ouder-netwerken: de OR is niet helder over de vraag wie die in stand moet houden. Het rapport gaat er van uit dat de scholen deze in stand gaan houden. Daar moet op zijn minst een vraagteken bij geplaatst worden.</w:t>
            </w:r>
          </w:p>
          <w:p>
            <w:pPr>
              <w:pStyle w:val="Normal"/>
              <w:rPr>
                <w:rFonts w:ascii="Arial" w:hAnsi="Arial" w:cs="Arial"/>
                <w:b/>
                <w:b/>
                <w:color w:val="000000"/>
                <w:sz w:val="22"/>
              </w:rPr>
            </w:pPr>
            <w:r>
              <w:rPr>
                <w:rFonts w:cs="Arial" w:ascii="Arial" w:hAnsi="Arial"/>
                <w:sz w:val="22"/>
              </w:rPr>
              <w:t>Dat volgens de onderwijsraad het juridisch bouwwerk inmiddels wel compleet is wil niet zeggen dat handhaving van de bestaande regels omtrent rechten van ouders en leerlingen geen aandacht behoeft, de Onderwijsraad schrijft daarover op pagina 44 in paragraaf 3.2 van het advies 'Ouders als partners' (feb 2010) onder de kop</w:t>
            </w:r>
            <w:r>
              <w:rPr>
                <w:rFonts w:cs="Verdana" w:ascii="Verdana" w:hAnsi="Verdana"/>
                <w:b/>
                <w:color w:val="000000"/>
                <w:sz w:val="22"/>
              </w:rPr>
              <w:t xml:space="preserve"> </w:t>
            </w:r>
            <w:r>
              <w:rPr>
                <w:rFonts w:cs="Verdana" w:ascii="Verdana" w:hAnsi="Verdana"/>
                <w:color w:val="000000"/>
                <w:sz w:val="22"/>
              </w:rPr>
              <w:t>'</w:t>
            </w:r>
            <w:r>
              <w:rPr>
                <w:rFonts w:cs="Arial" w:ascii="Arial" w:hAnsi="Arial"/>
                <w:color w:val="000000"/>
                <w:sz w:val="22"/>
              </w:rPr>
              <w:t>Redenen om de juridische positie te handhaven, maar niet uit te breiden'</w:t>
            </w:r>
            <w:r>
              <w:rPr>
                <w:rFonts w:cs="Arial" w:ascii="Arial" w:hAnsi="Arial"/>
                <w:b/>
                <w:color w:val="000000"/>
                <w:sz w:val="22"/>
              </w:rPr>
              <w:t>: "</w:t>
            </w:r>
            <w:r>
              <w:rPr>
                <w:rFonts w:cs="Arial" w:ascii="Arial" w:hAnsi="Arial"/>
                <w:color w:val="000000"/>
                <w:sz w:val="22"/>
              </w:rPr>
              <w:t>(...) In de ogen van de raad voegt een nieuwe ‘positionering’ niets toe aan de bestaande mogelijkheden; het is zaak eerst te kijken hoe de huidige juridische positie van ouders verbeterd en gehandhaafd</w:t>
            </w:r>
            <w:r>
              <w:rPr>
                <w:rFonts w:cs="Arial" w:ascii="Arial" w:hAnsi="Arial"/>
                <w:b/>
                <w:color w:val="000000"/>
                <w:sz w:val="22"/>
              </w:rPr>
              <w:t xml:space="preserve"> </w:t>
            </w:r>
            <w:r>
              <w:rPr>
                <w:rFonts w:cs="Arial" w:ascii="Arial" w:hAnsi="Arial"/>
                <w:color w:val="000000"/>
                <w:sz w:val="22"/>
              </w:rPr>
              <w:t>kan worden. Dit is ook een randvoorwaarde voor succesvol partnerschap."</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 xml:space="preserve">Daarmee is weerlegd dat individuele belangenhartiging volgens de Onderwijsraad niet meer nodig zou zijn.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De Onderwijsraad verwijst overigens in het rapport naar het artikel over de ervaringen met OCO in de symposiumbundel van de Nederlandse Vereniging voor Onderwijsrecht. Ook was een medewerker van OCO uitgenodigd voor het expertpanel dat was bijeengeroepen in de voorbereiding van het advies.</w:t>
            </w:r>
          </w:p>
          <w:p>
            <w:pPr>
              <w:pStyle w:val="Normal"/>
              <w:rPr>
                <w:rFonts w:ascii="Arial" w:hAnsi="Arial" w:cs="Arial"/>
                <w:color w:val="000000"/>
                <w:sz w:val="22"/>
              </w:rPr>
            </w:pPr>
            <w:r>
              <w:rPr>
                <w:rFonts w:cs="Arial" w:ascii="Arial" w:hAnsi="Arial"/>
                <w:color w:val="000000"/>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1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onder voorwaarden vooraf? Dit is een onjuiste weergave van zaken, zie het ondernemingsplan van DMO (juli 2005) en het ondernemingsplan van OCO (december 2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onder veel gemeentelijke aandacht tijdens de rit? Ook dit geeft een verkeerde voorstelling van zaken voor zover 'gebrek aan aandacht' 'gebrek aan sturing' impliceert. Afspraak was immers dat OCO een onafhankelijke koers zou varen. Er heeft wel degelijk regelmatige informatieuitwisseling plaatsgevonden tussen OCO en de gemeente, zowel op ambtelijk niveau als met de wethouder (in de afgelopen jaren zowel met wethouder Aboutaleb, als met wethouder Buyne en wethouder Asscher).</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1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olgens de rapportage is OCO in een gat gesprongen dat de gemeentelijke overheid, onderwijsinstellingen en rijksinspectie hebben laten liggen, maar is dit "overigens wel op verzoek van de gemeente" gebeurd. "Op verzoek van de gemeente" is een wat ongelukkige term voor de situatie indertijd waarin de gemeenteraad raadsbreed een amendement van gemeenteraadslid Schaapman heeft ondersteund om een onderwijsconsumentenorganisatie mogelijk te maken. Het verzoek van de gemeente is gebaseerd op een uitspraak van de raad, die op zijn beurt gebaseerd is op een uitgebreid gedocumenteerde ervaring in de samenleving, nl. dat ouders in de relatie tot scholen en schoolbesturen niet gehoord worden.</w:t>
            </w:r>
          </w:p>
          <w:p>
            <w:pPr>
              <w:pStyle w:val="Normal"/>
              <w:rPr>
                <w:rFonts w:ascii="Arial" w:hAnsi="Arial" w:cs="Arial"/>
                <w:sz w:val="22"/>
              </w:rPr>
            </w:pPr>
            <w:r>
              <w:rPr>
                <w:rFonts w:cs="Arial" w:ascii="Arial" w:hAnsi="Arial"/>
                <w:sz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g. 17</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uders kunnen inderdaad terecht bij de (Landelijke) Klachtencommissies van de scholen. Uit cijfers van de Landelijke Klachtencommissies blijkt echter dat ouders niet zo snel geneigd zijn hun relatie met de school op het spel te zetten. OCO helpt juist klachten voortijdig op te lossen door ouders in staat te stellen de communicatie met school weer op gang te krijgen. Dat ontlast de scholen en komt daarmee ten goede aan de onderwijskwalite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Arial 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Arial Italic" w:hAnsi="Arial Italic" w:cs="Arial Italic"/>
                              <w:sz w:val="18"/>
                            </w:rPr>
                          </w:pPr>
                          <w:r>
                            <w:rPr>
                              <w:rStyle w:val="PageNumber"/>
                              <w:rFonts w:cs="Arial Italic" w:ascii="Arial Italic" w:hAnsi="Arial Italic"/>
                              <w:sz w:val="18"/>
                            </w:rPr>
                            <w:fldChar w:fldCharType="begin"/>
                          </w:r>
                          <w:r>
                            <w:rPr>
                              <w:rStyle w:val="PageNumber"/>
                              <w:sz w:val="18"/>
                              <w:rFonts w:cs="Arial Italic" w:ascii="Arial Italic" w:hAnsi="Arial Italic"/>
                            </w:rPr>
                            <w:instrText xml:space="preserve"> PAGE </w:instrText>
                          </w:r>
                          <w:r>
                            <w:rPr>
                              <w:rStyle w:val="PageNumber"/>
                              <w:sz w:val="18"/>
                              <w:rFonts w:cs="Arial Italic" w:ascii="Arial Italic" w:hAnsi="Arial Italic"/>
                            </w:rPr>
                            <w:fldChar w:fldCharType="separate"/>
                          </w:r>
                          <w:r>
                            <w:rPr>
                              <w:rStyle w:val="PageNumber"/>
                              <w:sz w:val="18"/>
                              <w:rFonts w:cs="Arial Italic" w:ascii="Arial Italic" w:hAnsi="Arial Italic"/>
                            </w:rPr>
                            <w:t>5</w:t>
                          </w:r>
                          <w:r>
                            <w:rPr>
                              <w:rStyle w:val="PageNumber"/>
                              <w:sz w:val="18"/>
                              <w:rFonts w:cs="Arial Italic" w:ascii="Arial Italic" w:hAnsi="Arial Italic"/>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Arial Italic" w:hAnsi="Arial Italic" w:cs="Arial Italic"/>
                        <w:sz w:val="18"/>
                      </w:rPr>
                    </w:pPr>
                    <w:r>
                      <w:rPr>
                        <w:rStyle w:val="PageNumber"/>
                        <w:rFonts w:cs="Arial Italic" w:ascii="Arial Italic" w:hAnsi="Arial Italic"/>
                        <w:sz w:val="18"/>
                      </w:rPr>
                      <w:fldChar w:fldCharType="begin"/>
                    </w:r>
                    <w:r>
                      <w:rPr>
                        <w:rStyle w:val="PageNumber"/>
                        <w:sz w:val="18"/>
                        <w:rFonts w:cs="Arial Italic" w:ascii="Arial Italic" w:hAnsi="Arial Italic"/>
                      </w:rPr>
                      <w:instrText xml:space="preserve"> PAGE </w:instrText>
                    </w:r>
                    <w:r>
                      <w:rPr>
                        <w:rStyle w:val="PageNumber"/>
                        <w:sz w:val="18"/>
                        <w:rFonts w:cs="Arial Italic" w:ascii="Arial Italic" w:hAnsi="Arial Italic"/>
                      </w:rPr>
                      <w:fldChar w:fldCharType="separate"/>
                    </w:r>
                    <w:r>
                      <w:rPr>
                        <w:rStyle w:val="PageNumber"/>
                        <w:sz w:val="18"/>
                        <w:rFonts w:cs="Arial Italic" w:ascii="Arial Italic" w:hAnsi="Arial Italic"/>
                      </w:rPr>
                      <w:t>5</w:t>
                    </w:r>
                    <w:r>
                      <w:rPr>
                        <w:rStyle w:val="PageNumber"/>
                        <w:sz w:val="18"/>
                        <w:rFonts w:cs="Arial Italic" w:ascii="Arial Italic" w:hAnsi="Arial Italic"/>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BallontekstTeken">
    <w:name w:val="Ballontekst Teken"/>
    <w:basedOn w:val="Standaardalinealettertype"/>
    <w:qFormat/>
    <w:rPr>
      <w:rFonts w:ascii="Lucida Grande" w:hAnsi="Lucida Grande" w:cs="Lucida Grande"/>
      <w:sz w:val="18"/>
      <w:szCs w:val="18"/>
    </w:rPr>
  </w:style>
  <w:style w:type="character" w:styleId="KoptekstTeken">
    <w:name w:val="Koptekst Teken"/>
    <w:basedOn w:val="Standaardalinealettertype"/>
    <w:qFormat/>
    <w:rPr>
      <w:sz w:val="24"/>
      <w:szCs w:val="24"/>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0:37:00Z</dcterms:created>
  <dc:creator>Han van Gelder</dc:creator>
  <dc:description/>
  <cp:keywords/>
  <dc:language>en-US</dc:language>
  <cp:lastModifiedBy>Tamar Gelder, van</cp:lastModifiedBy>
  <dcterms:modified xsi:type="dcterms:W3CDTF">2011-03-20T20:37:00Z</dcterms:modified>
  <cp:revision>2</cp:revision>
  <dc:subject/>
  <dc:title>Feitelijke onjuistheden</dc:title>
</cp:coreProperties>
</file>